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6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ое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____________________________________________________________________ , целевое назначение______________________________________________________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основании свидетельства о государственной регистрации права ________________________________________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5. Выкупа  арендованного имущества по настоящему договору.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_________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рублей в год, без</w:t>
      </w:r>
      <w:r>
        <w:rPr>
          <w:rFonts w:cs="Times New Roman" w:ascii="Times New Roman" w:hAnsi="Times New Roman"/>
          <w:sz w:val="24"/>
          <w:szCs w:val="24"/>
        </w:rPr>
        <w:t xml:space="preserve">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2. Во всех случаях досрочного расторжения  Договора, предусмотренных настоящим разделом, расторжение осуществляется судом. Договор считается прекращенным с момента вступления в законную силу решения о расторжении Договор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Муниципальное образование «Конаковский район», ИНН 6911004378, в лице Комитета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0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