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7.02.2020г. №126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&lt;Приложение 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9.12.2019г. № 11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</w:t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91"/>
        <w:gridCol w:w="6289"/>
      </w:tblGrid>
      <w:tr>
        <w:trPr>
          <w:trHeight w:val="145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ковского  района</w:t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Государственная жилищная инспекция»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ой области</w:t>
            </w:r>
          </w:p>
        </w:tc>
      </w:tr>
      <w:tr>
        <w:trPr>
          <w:trHeight w:val="1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bCs/>
              </w:rPr>
              <w:t xml:space="preserve">Федеральная служба по надзору                                                             в сфере природопользования                   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инистерство образования Тверской области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lang w:eastAsia="ru-RU"/>
                </w:rPr>
                <w:t>Главой 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lang w:eastAsia="ru-RU"/>
                </w:rPr>
                <w:t>Главой 6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lang w:eastAsia="ru-RU"/>
                </w:rPr>
                <w:t>Главой 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1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lang w:eastAsia="ru-RU"/>
                </w:rPr>
                <w:t>Главой 11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lang w:eastAsia="ru-RU"/>
                </w:rPr>
                <w:t>Главой 20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  <w:lang w:eastAsia="ru-RU"/>
              </w:rPr>
            </w:pPr>
            <w:r>
              <w:rPr>
                <w:rFonts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vertAlign w:val="superscript"/>
              </w:rPr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Тверской области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по обеспечению контрольных функц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lang w:eastAsia="ru-RU"/>
                </w:rPr>
                <w:t>Главой 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lang w:eastAsia="ru-RU"/>
                </w:rPr>
                <w:t>Главой 6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lang w:eastAsia="ru-RU"/>
                </w:rPr>
                <w:t>Главой 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lang w:eastAsia="ru-RU"/>
                </w:rPr>
                <w:t>Главой 8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0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lang w:eastAsia="ru-RU"/>
                </w:rPr>
                <w:t>Главой 10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lang w:eastAsia="ru-RU"/>
                </w:rPr>
                <w:t>Главой 14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lang w:eastAsia="ru-RU"/>
                </w:rPr>
                <w:t>Главой 1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color w:val="0000FF"/>
                  <w:lang w:eastAsia="ru-RU"/>
                </w:rPr>
                <w:t>пункте 6 статьи 46</w:t>
              </w:r>
            </w:hyperlink>
            <w:r>
              <w:rPr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lang w:eastAsia="ru-RU"/>
                </w:rPr>
                <w:t>Главой 1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lang w:eastAsia="ru-RU"/>
                </w:rPr>
                <w:t>Главой 19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lang w:eastAsia="ru-RU"/>
                </w:rPr>
                <w:t>Главой 20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Aharoni"/>
          <w:sz w:val="22"/>
          <w:szCs w:val="22"/>
        </w:rPr>
        <w:t>&lt;</w:t>
      </w:r>
      <w:r>
        <w:rPr>
          <w:sz w:val="22"/>
          <w:szCs w:val="22"/>
        </w:rPr>
        <w:t>1</w:t>
      </w:r>
      <w:r>
        <w:rPr>
          <w:rFonts w:cs="Aharoni"/>
          <w:sz w:val="22"/>
          <w:szCs w:val="22"/>
        </w:rPr>
        <w:t>&gt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бюджет Конаковского района.</w:t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8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6ACFA99703591EB799B85B55AB363F3428F6226AD55F1AC8EE3EFCD0601CB829E442600D292199453C7659786051B5031BE0437B983F5C7963H" TargetMode="External"/><Relationship Id="rId3" Type="http://schemas.openxmlformats.org/officeDocument/2006/relationships/hyperlink" Target="consultantplus://offline/ref=8B0D0B37C8E2148644D355888CAF8D6DA8B212A47525D600B4D9C4AFB6E2ACAA73F96EA0012156E0A2E114F1C20857D20F51398D44B37230gD77H" TargetMode="External"/><Relationship Id="rId4" Type="http://schemas.openxmlformats.org/officeDocument/2006/relationships/hyperlink" Target="consultantplus://offline/ref=111881364BC8F0400B2E06FF7690E35F7E5BD43E0283E221AB56763DF11F911D703CA57BCED2057AD23107357F00455E454B9DDDE1FC2CAAnFA2I" TargetMode="External"/><Relationship Id="rId5" Type="http://schemas.openxmlformats.org/officeDocument/2006/relationships/hyperlink" Target="consultantplus://offline/ref=515F0541F3CBCA3C703A130B109E9C07DA40853841A14D3784041CE3A7AC110CBEB5B3047D6AB812BC9495E6B12839CC465D9E2BFCA8B11AHDB0I" TargetMode="External"/><Relationship Id="rId6" Type="http://schemas.openxmlformats.org/officeDocument/2006/relationships/hyperlink" Target="consultantplus://offline/ref=6019810EDCD6EF5F9A78680624582A7A843020574C4927A2287B44EC45A2EA72093B3C5B0BA1DF1B1CACA127161F9D701DA1B6101EDBBDBEh0B9I" TargetMode="External"/><Relationship Id="rId7" Type="http://schemas.openxmlformats.org/officeDocument/2006/relationships/hyperlink" Target="consultantplus://offline/ref=246ACFA99703591EB799B85B55AB363F3428F6226AD55F1AC8EE3EFCD0601CB829E442600D292199453C7659786051B5031BE0437B983F5C7963H" TargetMode="External"/><Relationship Id="rId8" Type="http://schemas.openxmlformats.org/officeDocument/2006/relationships/hyperlink" Target="consultantplus://offline/ref=8B0D0B37C8E2148644D355888CAF8D6DA8B212A47525D600B4D9C4AFB6E2ACAA73F96EA0012156E0A2E114F1C20857D20F51398D44B37230gD77H" TargetMode="External"/><Relationship Id="rId9" Type="http://schemas.openxmlformats.org/officeDocument/2006/relationships/hyperlink" Target="consultantplus://offline/ref=111881364BC8F0400B2E06FF7690E35F7E5BD43E0283E221AB56763DF11F911D703CA57BCED2057AD23107357F00455E454B9DDDE1FC2CAAnFA2I" TargetMode="External"/><Relationship Id="rId10" Type="http://schemas.openxmlformats.org/officeDocument/2006/relationships/hyperlink" Target="consultantplus://offline/ref=38BB0B0EFE12E24AE5768C5DC25CB5CAF0817CA69CFF176ABDCDB638D83D358D35DBEDBFD56363FCAD1A7B4CF521FBC5366E17B0A5C90B4Bw41CI" TargetMode="External"/><Relationship Id="rId11" Type="http://schemas.openxmlformats.org/officeDocument/2006/relationships/hyperlink" Target="consultantplus://offline/ref=E4B1BBB57C21B2DB44F7FB24A42CD1868DA4961099F7108978D8C1C48728DBCFCAC796D0CBF9F36B08BBFD3E27513BA4CA24498A6E780BD3tB2BI" TargetMode="External"/><Relationship Id="rId12" Type="http://schemas.openxmlformats.org/officeDocument/2006/relationships/hyperlink" Target="consultantplus://offline/ref=EDDDCDE370D4A4E831F3B9BF4AD527587F86DF9D0E68A7AFCA3511F52FB5B4C4DAD96E389E37023FF0D2F8B3202618E60F2CEEC2BC31K948I" TargetMode="External"/><Relationship Id="rId13" Type="http://schemas.openxmlformats.org/officeDocument/2006/relationships/hyperlink" Target="consultantplus://offline/ref=C44DEC6CDD7CDD7A5C4A6F651835E5E5E19A81E30F5C022236C456CE18B46F8BE2152E3B7F88BA875C902291BCE3C10C8E2633A34CD1vA4AI" TargetMode="External"/><Relationship Id="rId14" Type="http://schemas.openxmlformats.org/officeDocument/2006/relationships/hyperlink" Target="consultantplus://offline/ref=C44DEC6CDD7CDD7A5C4A6F651835E5E5E19B83EF045A022236C456CE18B46F8BE2152E3E7C8FB3875C902291BCE3C10C8E2633A34CD1vA4AI" TargetMode="External"/><Relationship Id="rId15" Type="http://schemas.openxmlformats.org/officeDocument/2006/relationships/hyperlink" Target="consultantplus://offline/ref=18B3DB803F3208313CB3D9B7F94A483E3D027C4766519E0C5567008948C586DC7A7AA1D8EB56B5DE9CD6ED16ED3F5212FDB430B09A669E712555I" TargetMode="External"/><Relationship Id="rId16" Type="http://schemas.openxmlformats.org/officeDocument/2006/relationships/hyperlink" Target="consultantplus://offline/ref=6F7C4F7F0168AAC4FA7AD2450C173D42F4B0A9E4556ADF189A146282E44E31A7BACF75A20413740DCFDE5AB0289A8910C5CCC6AB774D542Du267I" TargetMode="External"/><Relationship Id="rId17" Type="http://schemas.openxmlformats.org/officeDocument/2006/relationships/hyperlink" Target="consultantplus://offline/ref=907E4B4333ACCBC635A1E41D502118B943C8F79C115354C01D68AB34D2430EFC2537865864E0A4F82B150F6C8E3FA69B95E7D60CC0367DDEnE70I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User</cp:lastModifiedBy>
  <cp:lastPrinted>2016-11-22T08:55:00Z</cp:lastPrinted>
  <dcterms:modified xsi:type="dcterms:W3CDTF">2020-03-03T13:23:00Z</dcterms:modified>
  <cp:revision>244</cp:revision>
  <dc:subject/>
  <dc:title>Приложение 3а</dc:title>
</cp:coreProperties>
</file>