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7116"/>
        <w:gridCol w:w="1316"/>
        <w:gridCol w:w="1196"/>
      </w:tblGrid>
      <w:tr>
        <w:trPr>
          <w:trHeight w:val="2308" w:hRule="atLeast"/>
        </w:trPr>
        <w:tc>
          <w:tcPr>
            <w:tcW w:w="10628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0.12.2013 №2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.12.2012  №2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бюджета Конаковского района на планов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2014 и 2015 годы по разделам и подразделам функциональ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асходов бюджетов Российской Федерации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.по бюд. на 201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 на 20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82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14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 и органа местного самоуправ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и представительны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гос.власти субъекта РФ и органов муницип.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й власти субъектов РФ, местных администрац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5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12,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ого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техногенного характера, гражданская оборона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9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95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05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5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46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9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90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45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5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муниципального дол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6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391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475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510" w:gutter="0" w:header="0" w:top="510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28:00Z</dcterms:created>
  <dc:creator>user</dc:creator>
  <dc:description/>
  <cp:keywords/>
  <dc:language>en-US</dc:language>
  <cp:lastModifiedBy>user</cp:lastModifiedBy>
  <dcterms:modified xsi:type="dcterms:W3CDTF">2014-01-15T07:31:00Z</dcterms:modified>
  <cp:revision>1</cp:revision>
  <dc:subject/>
  <dc:title>Приложение 4</dc:title>
</cp:coreProperties>
</file>