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457553267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20867984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209071709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