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05100</wp:posOffset>
            </wp:positionH>
            <wp:positionV relativeFrom="paragraph">
              <wp:posOffset>-218440</wp:posOffset>
            </wp:positionV>
            <wp:extent cx="573405" cy="724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Style12"/>
        <w:widowControl w:val="false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2"/>
        <w:widowControl w:val="false"/>
        <w:pBdr>
          <w:bottom w:val="single" w:sz="12" w:space="1" w:color="000000"/>
        </w:pBdr>
        <w:rPr/>
      </w:pPr>
      <w:r>
        <w:rPr>
          <w:sz w:val="28"/>
          <w:szCs w:val="28"/>
        </w:rPr>
        <w:t>СОБРАНИЕ ДЕПУТАТОВ</w:t>
      </w:r>
      <w:r>
        <w:rPr>
          <w:szCs w:val="24"/>
        </w:rPr>
        <w:t xml:space="preserve"> </w:t>
      </w:r>
      <w:r>
        <w:rPr>
          <w:sz w:val="28"/>
          <w:szCs w:val="28"/>
        </w:rPr>
        <w:t>КОНАКОВСКОГО РАЙОНА</w:t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      . 2013г.                                      г. Конаково                                                  № </w:t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Конаковского района на 2014 год</w:t>
      </w:r>
    </w:p>
    <w:p>
      <w:pPr>
        <w:pStyle w:val="ConsPlusTitle"/>
        <w:widowControl w:val="false"/>
        <w:bidi w:val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5 и 2016 год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ые характеристики бюджета Конаковского района на 2013 год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на 2014 год в сумме 982 998,1 тыс. руб.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4 год в сумме 1 014 410,1 тыс. руб.; 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дефицит бюджета на 2014 год в сумме  31 412 тыс. руб.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Утвердить основные характеристики бюджета Конаковского района на 2015 и 2016 годы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щий объем доходов бюджета Конаковского района на 2015 год в сумме 967 428 тыс. руб. и на 2016 год в сумме  982 373,6 тыс. руб.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Конаковского района на 2015 год в сумме 967 441 тыс. руб. и на 2016 год в сумме 982 373,6 тыс. руб.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фицит бюджета на 2015 год в сумме 13 тыс. руб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Утвердить объем межбюджетных трансфертов, получаемых из других бюджетов бюджетной системы Российской Федерации в 2014 году в сумме       573 534,1 тыс. руб., в 2015 году в сумме 567 826 тыс. руб., в 2016 году в сумме 565991,6 тыс. руб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Утвердить объем межбюджетных трансфертов, предоставляемых другим бюджетам бюджетной системы Российской Федерации в 2014 году в сумме    3 686,7 тыс. руб., в 2015 году в сумме 3 187,9 тыс. руб., в 2016 году в сумме                  2 876,9 тыс. руб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Утвердить источники финансирования дефицита бюджета Конаковского района на 2014 год согласно приложению 1 к настоящему решению и на 2015-2016 годы согласно приложению 2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В соответствии с </w:t>
      </w:r>
      <w:r>
        <w:rPr>
          <w:rFonts w:cs="Times New Roman" w:ascii="Times New Roman" w:hAnsi="Times New Roman"/>
          <w:sz w:val="28"/>
          <w:szCs w:val="28"/>
        </w:rPr>
        <w:t>пунктом 2 статьи 184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становить нормативы распределения доходов между бюджетами бюджетной системы муниципального образования «Конаковский район» на 2014 год и на плановый период 2015 и 2016 годов согласно </w:t>
      </w:r>
      <w:r>
        <w:rPr>
          <w:rFonts w:cs="Times New Roman" w:ascii="Times New Roman" w:hAnsi="Times New Roman"/>
          <w:sz w:val="28"/>
          <w:szCs w:val="28"/>
        </w:rPr>
        <w:t>приложению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7. Утвердить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на 2014 год и на плановый период 2015 и 2016 годов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8. Утвердить перечень главных администраторов доходов бюджета Конаковского района на 2013 год и на плановый период 2014 и 2015 годов согласн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ю 5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. Утвердить перечень главных администраторов источников финансирования дефицита бюджета Конаковского района на 2014 год и на плановый период 2015 и 2016 годов согласно приложению 6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0. Утвердить перечень главных администраторов доходов бюджета Конаковского района на 2014 год и на плановый период 2015 и 2016 годов - органов государственной власти Российской Федерации и органов государственной власти Тверской области в соответствии с законодательством Российской Федерации и законодательством Тверской области согласно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 Учесть в бюджете Конаковского района прогнозируемые доходы по группам, подгруппам, статьям, подстатьям и элементам доходов классификации доходов бюджетов Российской Федерации 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на 2014 год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а 2015-2016 годы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Утвердить в пределах общего объема расходов распределение бюджетных ассигнований бюджета Конаковского района по разделам и подразделам классификации расходов бюджета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) на 2014 год согласно приложению 10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) на 2015-2016 годы согласно приложению 11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3. Утвердить ведомственную структуру расходов бюджета Конаковского района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) на 2014 год согласно приложению 12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) на 2015-2016 годы согласно приложению 13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4. Утвердить распределение бюджетных ассигнований бюджета Конаковского района по разделам и подразделам, целевым статьям и видам расходов классификации расходов бюджета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на 2014 год согласно приложению 14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на 2015-2016 годы согласно приложению 15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5. Утвердить объем и распределение бюджетных ассигнований на реализацию муниципальных целевых программ, предусмотренных к финансированию из бюджета Конаковского района, в разрезе главных распорядителей средств бюджета Конаковского района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) на 2014 год согласно приложению 16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на 2015 — 2016 годы согласно приложению 17 к настоящему решению.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6. Утвердить общий объем бюджетных ассигнований, направляемых на исполнение публичных нормативных обязательств: 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) на 2014 год согласно приложению 18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 2015 - 2016 годы согласно приложению 19 к настоящему решению.</w:t>
      </w:r>
    </w:p>
    <w:p>
      <w:pPr>
        <w:pStyle w:val="Normal"/>
        <w:widowControl w:val="false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7. Утвердить </w:t>
      </w:r>
      <w:r>
        <w:rPr>
          <w:sz w:val="28"/>
          <w:szCs w:val="28"/>
        </w:rPr>
        <w:t xml:space="preserve"> адресную инвестиционную программу Конаковского района на 2014 и 2015 годы, согласно приложению 20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В соответствии со </w:t>
      </w:r>
      <w:r>
        <w:rPr>
          <w:rFonts w:cs="Times New Roman" w:ascii="Times New Roman" w:hAnsi="Times New Roman"/>
          <w:sz w:val="28"/>
          <w:szCs w:val="28"/>
        </w:rPr>
        <w:t xml:space="preserve">статьей 78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го кодекса Российской Федерации из бюджета Конаковского района предоставляются субсидии юридическим лицам (за исключением субсидий государственным муниципальным учреждениям) индивидуальным предпринимателям, а также физическим лицам - производителям товаров, работ, услуг, в целях возмещения затрат в связи с производством (реализацией) товаров, выполнением работ,  оказанием услуг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. В соответствии с пунктом 2 статьи 78.1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из бюджета  Конаковского района предоставляются:</w:t>
      </w:r>
    </w:p>
    <w:p>
      <w:pPr>
        <w:pStyle w:val="ConsPlusNormal1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субсидии муниципальным бюджетным, автономным учреждениям, предусмотренные муниципальной программой Конаковского района «Развитие системы образования  в Конаковском районе» на 2014-2018 годы; </w:t>
      </w:r>
    </w:p>
    <w:p>
      <w:pPr>
        <w:pStyle w:val="ConsPlusNorma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убсидии муниципальным бюджетным, автономным учреждениям, предусмотренные муниципальной программой  Конаковского района «Молодежь Конаковского района» на 2014-2018 годы; </w:t>
      </w:r>
    </w:p>
    <w:p>
      <w:pPr>
        <w:pStyle w:val="ConsPlusNorma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убсидии муниципальным бюджетным, автономным учреждениям, предусмотренные муниципальной программой Конаковского района «Развитие отрасли «Культура» МО «Конаковский район»Тверской области» на 2014-2018 годы;  </w:t>
      </w:r>
    </w:p>
    <w:p>
      <w:pPr>
        <w:pStyle w:val="ConsPlusNorma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убсидии муниципальным бюджетным, автономным учреждениям, предусмотренные муниципальной программой Конаковского района «Муниципальное управление и гражданское общество Конаковского района» на 2014 - 2018 годы;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определения объема и предоставления субсидий, определяется Администрацией Конаковского района.</w:t>
      </w:r>
    </w:p>
    <w:p>
      <w:pPr>
        <w:pStyle w:val="ConsPlusNormal"/>
        <w:widowControl w:val="false"/>
        <w:bidi w:val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1. Установить, что средства, поступающие в счет возврата ранее предоставленных из бюджета Конаковского района бюджетных ссуд и бюджетных кредитов, а также плата за пользование ими подлежат перечислению в бюджет Конаковского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2. Установить верхний предел муниципального долга Конаковского района на 1 января 2015 года в размере 71 779 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в 2014 году в сумме 3 374 тыс. руб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Конаковского района на 2014 год в сумме  314 452 тыс. руб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расходов на обслуживание муниципального долга Конаковского района в 2014 году в сумме 3 374 тыс. руб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23. Установить верхний предел муниципального долга Конаковского района на 1 января 2016 года в размере 71 779 тыс. руб., 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в 2015 году в сумме 5 003 тыс. руб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Конаковского района на 2015 год в сумме 331 161 тыс. руб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расходов на обслуживание муниципального долга Конаковского района в 2015 году в сумме 5 003 тыс. руб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4. Установить верхний предел муниципального долга Конаковского района на 1 января 2017 года в размере 71 7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в 2016 году в сумме 5 678 тыс. руб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Конаковского района на 2016 год в сумме  377 356 тыс. руб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расходов на обслуживание муниципального долга Конаковского района в 2016 году в сумме  5 678 тыс. руб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онаковского района  вправе привлекать кредитные ресурсы в общей сумме, не превышающе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4 году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 кредитных организаций  -  31 412 тыс. руб.;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 от других бюджетов бюджетной системы Российской Федерации  - 40 367 тыс. руб.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от кредитных организаций – 40 367 тыс.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Конаковского района заключает соответствующие кредитные договоры с кредиторами с последующим представлением указанных кредитных договоров на утверждение Собранию депутатов Конаковского района в течение одного месяца со дня их заключения на следующих условиях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ельная сумма кредита, предоставляемого Конаковскому району, не может превышать лимита заимствований, установленного Программой муниципальных внутренних заимствований Конаковского района на соответствующий финансовый год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рок погашения кредита – до тридцати шести месяцев со дня его привлеч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цели использования кредита – финансирование дефицита бюджета Конаковского района и погашение долговых обязательств Конаковского район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Управлению финансов администрации Конаковского района осуществлять погашение сумм основного долга по кредитам в пределах лимита, установленного Программой муниципальных внутренних заимствований Конаковского района на соответствующий финансовый год, и погашение процентов за пользование кредитными ресурсами за счет средств, предусмотренных в бюджете Конаковского района по подразделу «Обслуживание государственного внутреннего и муниципального долга»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ограмму муниципальных внутренних заимствований Конаковского района на 2014 год согласно </w:t>
      </w:r>
      <w:r>
        <w:rPr>
          <w:rFonts w:cs="Times New Roman" w:ascii="Times New Roman" w:hAnsi="Times New Roman"/>
          <w:sz w:val="28"/>
          <w:szCs w:val="28"/>
        </w:rPr>
        <w:t>приложению 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 и Программу муниципальных внутренних заимствований  Конаковского района на 2015 – 2016 годы согласно приложению 22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ючение и оплата получателями бюджетных средств Конаковского района муниципальных контрактов (договоров), исполнение которых осуществляется за счет средств бюджета Конаковского района, производятся в пределах доведенных им по кодам классификации расходов бюджета Конаковского района лимитов бюджетных обязательств и с учетом принятых обязательств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Заключение и оплата получателями средств  бюджета Конаковского района муниципальных контрактов (договоров), исполнение которых осуществляется за счет средств бюджета Конаковского района, производятся в пределах доведенных им по кодам классификации расходов бюджета Конаковского района лимитов бюджетных обязательств и с учетом принятых и неисполненных обязательств, если иное не предусмотрено федеральным законодательством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 Получатель средств бюджета Конаковского район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 контракта (договора) - по муниципальным контрактам (договорам)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услуг связи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писке на печатные издания и об их приобретении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учении, в том числе на курсах повышения квалификации и семинарах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авиа  и железнодорожных билетов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билетов для проезда городским и пригородным транспортом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утевок на санаторно-курортное лечение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, в том числе в части оборудования, требующего монтажа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финансовых услуг. </w:t>
      </w:r>
    </w:p>
    <w:p>
      <w:pPr>
        <w:pStyle w:val="ConsPlusNormal"/>
        <w:widowControl w:val="false"/>
        <w:bidi w:val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0. Муниципальные бюджетные учреждения Конаковского района при заключении ими договоров на поставку товаров, выполнение работ, оказание услуг за счет средств субсидий, предоставляемых бюджетом Конаковского района в соответствии с абзацем вторым пункта 1 статьи 78.1 и пунктом 5 статьи 79 Бюджетного кодекса Российской Федерации вправе предусматривать авансовые платежи в размере не более 30 процентов суммы контракта (договора), если иное не предусмотрено действующим законодательством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1. В сводную бюджетную роспись могут быть внесены изменения в соответствии с решением начальника Управления финансов администрации Конаковского района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 сумму поступивших из федерального, областного бюджетов и бюджетов поселений субсидий, субвенций и иных межбюджетных трансфертов, имеющих целевое назначение, не утвержденных настоящим решением или предусмотренных в меньшем объеме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 сумму остатков по состоянию на 1 января 2014 года целевых средств, поступивших из федерального, областного бюджетов и бюджетов поселений в бюджет Конаковского района и не использованных в 2013 году, подлежащих использованию в 2014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иных случаях, установленных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2. Установить, что не использованные по состоянию на 1 января 2014 года остатки межбюджетных трансфертов, предоставленных из бюджета Конаковского района бюджетам городских и сельских поселений, входящих в состав Конаковского района, в форме иных межбюджетных трансфертов, имеющих целевое назначение, подлежат возврату в доход бюджета Конаковского района в срок до 20 февраля 2014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3. Органы местного самоуправления Конаковского района и Контрольно-ревизионная комиссия Конаковского района осуществляют контроль за исполнением бюджетов городских и сельских поселений, входящих в состав Конаковского района, в пределах полномочий, установленных бюджетным законодательством.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Настоящее решение вступает в силу с 1 января 2014 года и подлежит официальному опубликованию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онаковского района                                                                       Л.А. Козлова</w:t>
      </w:r>
    </w:p>
    <w:sectPr>
      <w:footerReference w:type="default" r:id="rId3"/>
      <w:type w:val="nextPage"/>
      <w:pgSz w:w="11906" w:h="16838"/>
      <w:pgMar w:left="1134" w:right="851" w:gutter="0" w:header="0" w:top="6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13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3">
    <w:name w:val="Нумерованный список1"/>
    <w:basedOn w:val="23"/>
    <w:qFormat/>
    <w:pPr>
      <w:numPr>
        <w:ilvl w:val="0"/>
        <w:numId w:val="3"/>
      </w:num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52:00Z</dcterms:created>
  <dc:creator>ConsultantPlus</dc:creator>
  <dc:description/>
  <cp:keywords/>
  <dc:language>en-US</dc:language>
  <cp:lastModifiedBy>user</cp:lastModifiedBy>
  <cp:lastPrinted>2013-11-01T10:48:00Z</cp:lastPrinted>
  <dcterms:modified xsi:type="dcterms:W3CDTF">2013-11-19T13:23:00Z</dcterms:modified>
  <cp:revision>21</cp:revision>
  <dc:subject/>
  <dc:title>Закон Тверской области от 27.12.2012 N 132-ЗО(ред. от 01.10.2013)"Об областном бюджете Тверской области на 2013 год и на плановый период 2014 и 2015 годов"(принят Законодательным Собранием Тверской области 20.12.2012)</dc:title>
</cp:coreProperties>
</file>