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«___»_________20__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635</wp:posOffset>
                </wp:positionV>
                <wp:extent cx="6195060" cy="443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43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5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459"/>
                              <w:gridCol w:w="6297"/>
                            </w:tblGrid>
                            <w:tr>
                              <w:trPr/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жидаемые результаты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297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Сохранность доли протяженности автомобильных дорог общего пользования регионального и межмуниципального значения 3 класса, содержание которых в отчетном году осуществляется в соответствии с муниципальным контрактом, заключенным на основании аукциона, в общей протяженности автомобильных дорог общего пользования регионального и межмуниципального значения 3 класса к 2022 году в 25,2%. Общее количество пассажиров перевезенных транспортом общественного пользования к 2022 году увеличится до 4 519,0 тыс. чел. Общее количество маршрутов по организации транспортного обслуживания населения Конаковского района к 2022 году сохранится на  уровне 13 ед. Общее количество обращений граждан по дорожной  деятельности и по вопросам работы автомобильного и внутреннего водного транспорта в Конаковском районе к 2022 году снизится до 4 ед.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49.3pt;mso-wrap-distance-left:0pt;mso-wrap-distance-right:9pt;mso-wrap-distance-top:0pt;mso-wrap-distance-bottom:0pt;margin-top:0.05pt;mso-position-vertical-relative:text;margin-left:8.35pt;mso-position-horizontal-relative:text">
                <v:fill opacity="0f"/>
                <v:textbox inset="0in,0in,0in,0in">
                  <w:txbxContent>
                    <w:tbl>
                      <w:tblPr>
                        <w:tblW w:w="9756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5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459"/>
                        <w:gridCol w:w="6297"/>
                      </w:tblGrid>
                      <w:tr>
                        <w:trPr/>
                        <w:tc>
                          <w:tcPr>
                            <w:tcW w:w="345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жидаемые результаты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6297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Сохранность доли протяженности автомобильных дорог общего пользования регионального и межмуниципального значения 3 класса, содержание которых в отчетном году осуществляется в соответствии с муниципальным контрактом, заключенным на основании аукциона, в общей протяженности автомобильных дорог общего пользования регионального и межмуниципального значения 3 класса к 2022 году в 25,2%. Общее количество пассажиров перевезенных транспортом общественного пользования к 2022 году увеличится до 4 519,0 тыс. чел. Общее количество маршрутов по организации транспортного обслуживания населения Конаковского района к 2022 году сохранится на  уровне 13 ед. Общее количество обращений граждан по дорожной  деятельности и по вопросам работы автомобильного и внутреннего водного транспорта в Конаковском районе к 2022 году снизится до 4 ед.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58:00Z</dcterms:created>
  <dc:creator>User</dc:creator>
  <dc:description/>
  <dc:language>en-US</dc:language>
  <cp:lastModifiedBy>User</cp:lastModifiedBy>
  <cp:lastPrinted>2020-01-28T13:08:00Z</cp:lastPrinted>
  <dcterms:modified xsi:type="dcterms:W3CDTF">2020-01-30T06:58:00Z</dcterms:modified>
  <cp:revision>2</cp:revision>
  <dc:subject/>
  <dc:title/>
</cp:coreProperties>
</file>