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546"/>
        <w:gridCol w:w="473"/>
        <w:gridCol w:w="535"/>
        <w:gridCol w:w="978"/>
        <w:gridCol w:w="587"/>
        <w:gridCol w:w="6000"/>
        <w:gridCol w:w="1200"/>
        <w:gridCol w:w="10"/>
        <w:gridCol w:w="10"/>
      </w:tblGrid>
      <w:tr>
        <w:trPr>
          <w:trHeight w:val="2166" w:hRule="atLeast"/>
        </w:trPr>
        <w:tc>
          <w:tcPr>
            <w:tcW w:w="10710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 28.02.2013 № 28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12.2012 №25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КОНАКОВСКОГО РАЙОНА НА 2013 ГО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ыс. руб.)</w:t>
            </w:r>
          </w:p>
        </w:tc>
      </w:tr>
      <w:tr>
        <w:trPr>
          <w:trHeight w:val="263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6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3</w:t>
            </w:r>
          </w:p>
        </w:tc>
      </w:tr>
      <w:tr>
        <w:trPr>
          <w:trHeight w:val="8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1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0035,64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5491,5</w:t>
            </w:r>
          </w:p>
        </w:tc>
      </w:tr>
      <w:tr>
        <w:trPr>
          <w:trHeight w:val="307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44</w:t>
            </w:r>
          </w:p>
        </w:tc>
      </w:tr>
      <w:tr>
        <w:trPr>
          <w:trHeight w:val="37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60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132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77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8</w:t>
            </w:r>
          </w:p>
        </w:tc>
      </w:tr>
      <w:tr>
        <w:trPr>
          <w:trHeight w:val="11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.органов гос. власти субъектов РФ, местных администрац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7742</w:t>
            </w:r>
          </w:p>
        </w:tc>
      </w:tr>
      <w:tr>
        <w:trPr>
          <w:trHeight w:val="57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09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099</w:t>
            </w:r>
          </w:p>
        </w:tc>
      </w:tr>
      <w:tr>
        <w:trPr>
          <w:trHeight w:val="74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631</w:t>
            </w:r>
          </w:p>
        </w:tc>
      </w:tr>
      <w:tr>
        <w:trPr>
          <w:trHeight w:val="77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631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13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18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46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468</w:t>
            </w:r>
          </w:p>
        </w:tc>
      </w:tr>
      <w:tr>
        <w:trPr>
          <w:trHeight w:val="64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993</w:t>
            </w:r>
          </w:p>
        </w:tc>
      </w:tr>
      <w:tr>
        <w:trPr>
          <w:trHeight w:val="42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57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57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7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 в муниципальных образованиях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исполнительных органов муниципальной власти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305,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53</w:t>
            </w:r>
          </w:p>
        </w:tc>
      </w:tr>
      <w:tr>
        <w:trPr>
          <w:trHeight w:val="361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>
          <w:trHeight w:val="51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>
          <w:trHeight w:val="42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связанных с общегосуд.управление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51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51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510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51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7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97,12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2,87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252,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4,3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Содействие временной занятости безработных и ищущих работу граждан Конаковского района на 2011-2013 годы.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05,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05,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Б "Развитие сферы транспорта, связи и дорожного хозяйства Конаковского района на 2010-2015 годы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05,1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39,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39,5</w:t>
            </w:r>
          </w:p>
        </w:tc>
      </w:tr>
      <w:tr>
        <w:trPr>
          <w:trHeight w:val="49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39,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65,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65,6</w:t>
            </w:r>
          </w:p>
        </w:tc>
      </w:tr>
      <w:tr>
        <w:trPr>
          <w:trHeight w:val="49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65,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</w:tr>
      <w:tr>
        <w:trPr>
          <w:trHeight w:val="8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1670,79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494,5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программа "Жилище на 2011-2015 годы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97,51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гражданам, уволенным с военной службы, и приравненным к ним лица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81,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81,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15,618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15,618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42,072</w:t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2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42,07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2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42,07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5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молодых семей проживающих на территории МО "Конаковский район" Тверской области на 2011-2013годы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МО "Конаковский район" на 2011-2014 годы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П "Содействие в развитии сельского хозяйства МО Конаковский район Тверской области на 2011-2013 годы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406,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5052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1 декабря 1996 года №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95,15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95,15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инематографи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общественного сектора и обеспечение информационной открытости органов государственной власти региона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95,157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72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редакций районных и городских газе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95,15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72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95,15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72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95,15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"Поддержка автономной некоммерческой организации "Редакция газеты "Заря" Конаковского района Тверской области на 2013 год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81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816</w:t>
            </w:r>
          </w:p>
        </w:tc>
      </w:tr>
      <w:tr>
        <w:trPr>
          <w:trHeight w:val="397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81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на софинансирование по крытому катку г.Конаково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81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81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81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Конаковского райо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38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власти и представительных органов муницип. образов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38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89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89</w:t>
            </w:r>
          </w:p>
        </w:tc>
      </w:tr>
      <w:tr>
        <w:trPr>
          <w:trHeight w:val="2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1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1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8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36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6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6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Комитет спорта, туризма и молодежной политики администрации Конаковского района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924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094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291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291</w:t>
            </w:r>
          </w:p>
        </w:tc>
      </w:tr>
      <w:tr>
        <w:trPr>
          <w:trHeight w:val="37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28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281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0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.деятельн.подведомственных учреждений по работе с молодежью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1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1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13</w:t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13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азвитие молодежной политики и гражданско-патриоти-ческого воспитания в Конаковском районе на 2013-2015 годы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51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"Развитие физической культуры и спорта в Конаковском районе Тверской области на 2011-2013годы"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ый отдел администрации Конаковского райо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82,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3,7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связанных с общегосуд.управление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7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79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97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979</w:t>
            </w:r>
          </w:p>
        </w:tc>
      </w:tr>
      <w:tr>
        <w:trPr>
          <w:trHeight w:val="38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93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93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0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77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77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77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777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77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52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5529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329,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99,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Конаковского райо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1704,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74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финансового надзор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74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748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748</w:t>
            </w:r>
          </w:p>
        </w:tc>
      </w:tr>
      <w:tr>
        <w:trPr>
          <w:trHeight w:val="33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24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24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319,7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926,2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0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152,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871,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871,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871,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871,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РФ на поддержку мер по обеспечению сбалансированности бюджет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2871,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Конаковского район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07877,99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97363,39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53881,82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9431,061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141,12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в системе образования Тверск.област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141,124</w:t>
            </w:r>
          </w:p>
        </w:tc>
      </w:tr>
      <w:tr>
        <w:trPr>
          <w:trHeight w:val="7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141,124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6128,17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"Реализация предложений жителей Конаковского района на 2013 год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7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75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75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7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3353,171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3353,17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4055,04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85,43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85,43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85,43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3769,61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3769,61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7602,81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166,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9298,123</w:t>
            </w:r>
          </w:p>
        </w:tc>
      </w:tr>
      <w:tr>
        <w:trPr>
          <w:trHeight w:val="181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9298,12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9298,12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9298,12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181,4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181,4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181,4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181,47</w:t>
            </w:r>
          </w:p>
        </w:tc>
      </w:tr>
      <w:tr>
        <w:trPr>
          <w:trHeight w:val="49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181,47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16739,265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030,879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1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финансированию питания учащихся школ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на подвоз учащихся школ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61,3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61,3</w:t>
            </w:r>
          </w:p>
        </w:tc>
      </w:tr>
      <w:tr>
        <w:trPr>
          <w:trHeight w:val="377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61,3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61,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61,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62047,63</w:t>
            </w:r>
          </w:p>
        </w:tc>
      </w:tr>
      <w:tr>
        <w:trPr>
          <w:trHeight w:val="114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0,3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0,33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0,3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0,3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87,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87,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87,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87,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151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1517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151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1517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7151,37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"Реализация предложений жителей Конаковского района на 2012 год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72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1551,37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1551,37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1556,225</w:t>
            </w:r>
          </w:p>
        </w:tc>
      </w:tr>
      <w:tr>
        <w:trPr>
          <w:trHeight w:val="7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1556,225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1556,22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2582,42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973,80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9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05,64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05,64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05,64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05,64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092,92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092,922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092,92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4740,62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52,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мещений образовательных учрежде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39,5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39,5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39,5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ессиональная подготовка, переподготовка и повышение квалификации кадров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459,07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459,07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0,92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740,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23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23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23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23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23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504,3</w:t>
            </w:r>
          </w:p>
        </w:tc>
      </w:tr>
      <w:tr>
        <w:trPr>
          <w:trHeight w:val="51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системы отдыха и оздоровления дете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504,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Б172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504,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504,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7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504,3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50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20,30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20,307</w:t>
            </w:r>
          </w:p>
        </w:tc>
      </w:tr>
      <w:tr>
        <w:trPr>
          <w:trHeight w:val="234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61,60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61,60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59,77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01,82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,29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,29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,13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,168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7,401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7,401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6,801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35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376,19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мероприятия и иные виды расход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376,193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521,293</w:t>
            </w:r>
          </w:p>
        </w:tc>
      </w:tr>
      <w:tr>
        <w:trPr>
          <w:trHeight w:val="1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517,97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517,97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184,20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33,77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92,71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92,71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0,87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1,848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10,599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10,599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10,199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54,9</w:t>
            </w:r>
          </w:p>
        </w:tc>
      </w:tr>
      <w:tr>
        <w:trPr>
          <w:trHeight w:val="1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90,2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90,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46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1,2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64,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64,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54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в муницип. образоват.учреждениях реализующих общеобразовательную программу дошкольного образова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Отдел культуры администрации Конаковского райо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18,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99,5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99,5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674,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674,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674,5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44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432,82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1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28,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84,5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"Реализация предложений жителей Конаковского района на 2012 год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519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004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64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8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8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8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8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29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29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29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6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6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6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6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6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социально значимых проектов в сфере культуры"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5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58</w:t>
            </w:r>
          </w:p>
        </w:tc>
      </w:tr>
      <w:tr>
        <w:trPr>
          <w:trHeight w:val="5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5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5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58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51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1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15</w:t>
            </w:r>
          </w:p>
        </w:tc>
      </w:tr>
      <w:tr>
        <w:trPr>
          <w:trHeight w:val="86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495,1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495,1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958,14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3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9,8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9,8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МКУ Контрольно-ревизионная комиссия Конаковского район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8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финансового надзор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83</w:t>
            </w:r>
          </w:p>
        </w:tc>
      </w:tr>
      <w:tr>
        <w:trPr>
          <w:trHeight w:val="2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8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87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9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ревизион.комиссиии его заместители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9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97</w:t>
            </w:r>
          </w:p>
        </w:tc>
      </w:tr>
      <w:tr>
        <w:trPr>
          <w:trHeight w:val="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686,4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10" w:gutter="0" w:header="0" w:top="56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33:00Z</dcterms:created>
  <dc:creator>user</dc:creator>
  <dc:description/>
  <dc:language>en-US</dc:language>
  <cp:lastModifiedBy>user</cp:lastModifiedBy>
  <dcterms:modified xsi:type="dcterms:W3CDTF">2013-03-07T06:01:00Z</dcterms:modified>
  <cp:revision>3</cp:revision>
  <dc:subject/>
  <dc:title>Приложение 5</dc:title>
</cp:coreProperties>
</file>