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 w:val="false"/>
        <w:jc w:val="right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20650</wp:posOffset>
            </wp:positionV>
            <wp:extent cx="556895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БРАНИЕ ДЕПУТАТОВ КОНАКОВСКОГО РАЙОН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10.07.2014г.                                                     г. Конаково                                           № 7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 отчета об исполнении</w:t>
      </w:r>
    </w:p>
    <w:p>
      <w:pPr>
        <w:pStyle w:val="Normal"/>
        <w:widowControl w:val="false"/>
        <w:rPr>
          <w:b/>
          <w:b/>
        </w:rPr>
      </w:pPr>
      <w:r>
        <w:rPr/>
        <w:t>бюджета Конаковского района за 2013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ab/>
        <w:t>Руководствуясь Уставом муниципального образования «Конаковский район» Тверской области, на основании итогового документа публичных слушаний от 11.06.2014г. по проекту решения «Об утверждении отчета об исполнении бюджета Конаковского района за 2013 год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1. Утвердить отчет об исполнении бюджета Конаковского района за 2013 год по доходам в сумме 1165653,670 тыс. руб., по расходам в сумме 1179539,407 тыс. руб., с превышением расходов над доходами в сумме 13885,737 тыс. руб. </w:t>
      </w:r>
    </w:p>
    <w:p>
      <w:pPr>
        <w:pStyle w:val="Normal"/>
        <w:widowControl w:val="false"/>
        <w:jc w:val="both"/>
        <w:rPr/>
      </w:pPr>
      <w:r>
        <w:rPr/>
        <w:t xml:space="preserve">2. Утвердить исполнение: </w:t>
      </w:r>
    </w:p>
    <w:p>
      <w:pPr>
        <w:pStyle w:val="Normal"/>
        <w:widowControl w:val="false"/>
        <w:jc w:val="both"/>
        <w:rPr/>
      </w:pPr>
      <w:r>
        <w:rPr/>
        <w:t xml:space="preserve">- по источникам финансирования дефицита бюджета Конаковского района за 2013 год согласно приложению 1 к настоящему решению; </w:t>
      </w:r>
    </w:p>
    <w:p>
      <w:pPr>
        <w:pStyle w:val="Normal"/>
        <w:widowControl w:val="false"/>
        <w:jc w:val="both"/>
        <w:rPr/>
      </w:pPr>
      <w:r>
        <w:rPr/>
        <w:t xml:space="preserve">- по поступлениям доходов в бюджет Конаковского района в 2013 году согласно приложению 2 к настоящему решению; </w:t>
      </w:r>
    </w:p>
    <w:p>
      <w:pPr>
        <w:pStyle w:val="Normal"/>
        <w:widowControl w:val="false"/>
        <w:jc w:val="both"/>
        <w:rPr/>
      </w:pPr>
      <w:r>
        <w:rPr/>
        <w:t>- по распределению расходов бюджета Конаковского района за 2013 год по разделам и подразделам функциональной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ведомственной структуре расходов бюджета Конаковского района за 2013 год согласно приложению 4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распределению расходов бюджета Конаковского района за 2013 год по разделам и подразделам, целевым статьям и видам расходов согласно приложению 5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адресной инвестиционной программе за 2013 год по Конаковскому району согласно приложению 6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, направленных на решение вопросов местного значения поселений в 2013 году согласно приложению 7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 направленных на реализацию публичных обязательств Конаковского района в 2013 году согласно приложению 8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 направленных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за 2013 год согласно приложению 9 к настоящему решению;</w:t>
      </w:r>
    </w:p>
    <w:p>
      <w:pPr>
        <w:pStyle w:val="Normal"/>
        <w:widowControl w:val="false"/>
        <w:jc w:val="both"/>
        <w:rPr/>
      </w:pPr>
      <w:r>
        <w:rPr/>
        <w:t xml:space="preserve">- по распределению дотаций на выравнивание бюджетной обеспеченности поселений муниципального образования «Конаковский район» за 2013 год согласно приложению 10  к настоящему решению; </w:t>
      </w:r>
    </w:p>
    <w:p>
      <w:pPr>
        <w:pStyle w:val="Normal"/>
        <w:widowControl w:val="false"/>
        <w:jc w:val="both"/>
        <w:rPr/>
      </w:pPr>
      <w:r>
        <w:rPr/>
        <w:t>- по распределению прочих дотаций бюджетам поселений на повышение заработной платы работникам культуры за 2013 год согласно приложению 11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Программе внутренних заимствований Конаковского района в 2013 году согласно приложению 12 к настоящему решению.</w:t>
      </w:r>
    </w:p>
    <w:p>
      <w:pPr>
        <w:pStyle w:val="Normal"/>
        <w:widowControl w:val="false"/>
        <w:jc w:val="both"/>
        <w:rPr/>
      </w:pPr>
      <w:r>
        <w:rPr/>
        <w:t>3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190" w:charSpace="0"/>
        </w:sectPr>
        <w:pStyle w:val="ConsPlusNormal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лава Конаковского района                                                                                           Л.А. Козлова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rFonts w:ascii="Times New Roman" w:hAnsi="Times New Roman" w:cs="Times New Roman"/>
          <w:b/>
          <w:b/>
        </w:rPr>
      </w:pPr>
      <w:r>
        <w:rPr>
          <w:sz w:val="20"/>
          <w:szCs w:val="20"/>
        </w:rPr>
        <w:t xml:space="preserve">Собрания депутатов Конаковского района № 75 от 10.07.2014г. 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 w:val="false"/>
        <w:bidi w:val="0"/>
        <w:ind w:left="-140" w:right="-155" w:hanging="0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Источники финансирования дефицита бюджета Конаковского района за 2013 год</w:t>
      </w:r>
    </w:p>
    <w:tbl>
      <w:tblPr>
        <w:tblW w:w="10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90"/>
        <w:gridCol w:w="1540"/>
        <w:gridCol w:w="1446"/>
      </w:tblGrid>
      <w:tr>
        <w:trPr>
          <w:trHeight w:val="9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на  2013 год (тыс. руб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за 2013 год          (тыс. руб.)</w:t>
            </w:r>
          </w:p>
        </w:tc>
      </w:tr>
      <w:tr>
        <w:trPr>
          <w:trHeight w:val="29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0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0,000</w:t>
            </w:r>
          </w:p>
        </w:tc>
      </w:tr>
      <w:tr>
        <w:trPr>
          <w:trHeight w:val="32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0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0,000</w:t>
            </w:r>
          </w:p>
        </w:tc>
      </w:tr>
      <w:tr>
        <w:trPr>
          <w:trHeight w:val="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0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0,000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700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700,00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700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700,000</w:t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700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700,000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37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37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4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37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81,99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0,600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9 489,22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6 655,677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9 489,22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6 655,677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9 489,22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6 655,677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671,21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786,277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671,21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786,277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671,21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786,277</w:t>
            </w:r>
          </w:p>
        </w:tc>
      </w:tr>
      <w:tr>
        <w:trPr>
          <w:trHeight w:val="255" w:hRule="atLeast"/>
        </w:trPr>
        <w:tc>
          <w:tcPr>
            <w:tcW w:w="7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47,99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5,737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rFonts w:ascii="Times New Roman" w:hAnsi="Times New Roman" w:cs="Times New Roman"/>
          <w:b/>
          <w:b/>
        </w:rPr>
      </w:pPr>
      <w:r>
        <w:rPr>
          <w:sz w:val="20"/>
          <w:szCs w:val="20"/>
        </w:rPr>
        <w:t xml:space="preserve">Собрания депутатов Конаковского района № 75 от 10.07.2014г. 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Поступление доходов в  бюджет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за 2013 год</w:t>
      </w:r>
    </w:p>
    <w:tbl>
      <w:tblPr>
        <w:tblW w:w="105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390"/>
        <w:gridCol w:w="1120"/>
        <w:gridCol w:w="1436"/>
      </w:tblGrid>
      <w:tr>
        <w:trPr>
          <w:trHeight w:val="129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 бюджетные назначения на 2013 год        (тыс. 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за 2013 год   (тыс. руб.)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814,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636,92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7,834</w:t>
            </w:r>
          </w:p>
        </w:tc>
      </w:tr>
      <w:tr>
        <w:trPr>
          <w:trHeight w:val="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7,83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92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353,75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73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,24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76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60,69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9,26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0,73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20 02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465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24</w:t>
            </w:r>
          </w:p>
        </w:tc>
      </w:tr>
      <w:tr>
        <w:trPr>
          <w:trHeight w:val="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24</w:t>
            </w:r>
          </w:p>
        </w:tc>
      </w:tr>
      <w:tr>
        <w:trPr>
          <w:trHeight w:val="331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81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20 02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810</w:t>
            </w:r>
          </w:p>
        </w:tc>
      </w:tr>
      <w:tr>
        <w:trPr>
          <w:trHeight w:val="3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5,92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0,92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0,925</w:t>
            </w:r>
          </w:p>
        </w:tc>
      </w:tr>
      <w:tr>
        <w:trPr>
          <w:trHeight w:val="672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37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150 01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7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00 00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75</w:t>
            </w:r>
          </w:p>
        </w:tc>
      </w:tr>
      <w:tr>
        <w:trPr>
          <w:trHeight w:val="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0 00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0 00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</w:tr>
      <w:tr>
        <w:trPr>
          <w:trHeight w:val="97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</w:tr>
      <w:tr>
        <w:trPr>
          <w:trHeight w:val="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0 00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2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28</w:t>
            </w:r>
          </w:p>
        </w:tc>
      </w:tr>
      <w:tr>
        <w:trPr>
          <w:trHeight w:val="852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7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11,14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4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63,71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9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33,15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9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33,15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06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5 05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06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3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3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5 05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3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64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0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64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атмосферный воздух стационарными объект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16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20 01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7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7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687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8,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3,46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67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67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6,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7,193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6,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7,193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5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1,41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00 00 0000 4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5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50 05 0000 4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5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0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22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0,46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0,46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05 0000 4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4,043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7,043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7,043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0 00 0000 4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5 05 0000 43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8,203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00 00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2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1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Ф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86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3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600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00 00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7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05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7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0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74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1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 2502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95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 2503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5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4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43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9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4,02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4,02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1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1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14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08,92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016,74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037,15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359,15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 бюджет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39,95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07,96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обеспечение жильем молодых сем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2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2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9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9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9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9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,32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стиции в объекты капитального строительства  собственности муниципальных образова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,32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45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45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204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5,6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5,6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204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5,6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5,6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07,0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20,72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07,0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20,72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12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3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,09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14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зданий и помещений, находящихся в муниципальной собственности  и используемых для размещения образовательных учрежд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49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редакций районных и городских газ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58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5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52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65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6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6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71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8,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7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093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2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137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8,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8,2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2138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9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9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2 02 02999 05 2141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4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4,5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2999 05 2141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450,02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05,02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2,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2,4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ежемесячное денежное вознаграждение за классное руководств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2,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2,4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1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1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1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1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4,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4,6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 в 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4,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4,6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7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7,02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7,02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7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7,02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7,02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6,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6,2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6,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6,2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361,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316,3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361,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316,3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015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016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271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271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07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,8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114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215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по компенсации части расходов граждан на оплату коммунальных услуг в связи с ростом платы за данные услуг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5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28,18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27,166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83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817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83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817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8,34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8,34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8,34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8,34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2004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из средств Резервного фонда исполнительных органов государственной власти субъектов Российской Федер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0,34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0,349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2081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0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0000 00 0000 18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 организац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00 05 0000 18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 организаций в бюджеты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99 05 0000 18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60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19 00000 00 0000 00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14,162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19 05000 05 0000 15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14,162</w:t>
            </w:r>
          </w:p>
        </w:tc>
      </w:tr>
      <w:tr>
        <w:trPr>
          <w:trHeight w:val="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9023,22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653,670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Конаковского района № 75 от 10.07.2014г.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расходов бюджета Конаковского района за 2013 год по разделам и подразделам функциональной классификации расходов бюджетов Российской Федерации</w:t>
      </w:r>
    </w:p>
    <w:tbl>
      <w:tblPr>
        <w:tblW w:w="1015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0"/>
        <w:gridCol w:w="6362"/>
        <w:gridCol w:w="1384"/>
        <w:gridCol w:w="1394"/>
        <w:gridCol w:w="10"/>
      </w:tblGrid>
      <w:tr>
        <w:trPr>
          <w:trHeight w:val="323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 бюджету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50" w:hRule="atLeas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93,78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12,704</w:t>
            </w:r>
          </w:p>
        </w:tc>
      </w:tr>
      <w:tr>
        <w:trPr>
          <w:trHeight w:val="510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427" w:hRule="atLeast"/>
        </w:trPr>
        <w:tc>
          <w:tcPr>
            <w:tcW w:w="4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6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567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8,1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4,822</w:t>
            </w:r>
          </w:p>
        </w:tc>
      </w:tr>
      <w:tr>
        <w:trPr>
          <w:trHeight w:val="73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4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461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референдумов и выб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1,69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8,881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. деятельность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4,69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1,00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. ситу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19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0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98,24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5,52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391,76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4507,20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85,99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10,65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17,25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40,83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67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77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4,59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8,7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9,654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6,81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6,806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7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6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37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20,23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5,40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,93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5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,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6,349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5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,60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33,3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1,5</w:t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1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5</w:t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971,21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539,407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Конаковского района № 75 от 10.07.2014г.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МЕСТНОГО БЮДЖЕТА КОНАКОВСКОГО РАЙОНА НА 2013 ГОД</w:t>
      </w:r>
    </w:p>
    <w:tbl>
      <w:tblPr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6"/>
        <w:gridCol w:w="436"/>
        <w:gridCol w:w="1056"/>
        <w:gridCol w:w="632"/>
        <w:gridCol w:w="4548"/>
        <w:gridCol w:w="1371"/>
        <w:gridCol w:w="1381"/>
        <w:gridCol w:w="10"/>
      </w:tblGrid>
      <w:tr>
        <w:trPr>
          <w:trHeight w:val="495" w:hRule="atLeast"/>
        </w:trPr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3" w:right="-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2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.по бюджет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3" w:right="-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295,20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433,025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13,56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67,899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28,18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04,822</w:t>
            </w:r>
          </w:p>
        </w:tc>
      </w:tr>
      <w:tr>
        <w:trPr>
          <w:trHeight w:val="38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76,54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53,181</w:t>
            </w:r>
          </w:p>
        </w:tc>
      </w:tr>
      <w:tr>
        <w:trPr>
          <w:trHeight w:val="17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46,54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5,75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33,33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09,744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33,33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09,74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04,13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5,611</w:t>
            </w:r>
          </w:p>
        </w:tc>
      </w:tr>
      <w:tr>
        <w:trPr>
          <w:trHeight w:val="25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9,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4,133</w:t>
            </w:r>
          </w:p>
        </w:tc>
      </w:tr>
      <w:tr>
        <w:trPr>
          <w:trHeight w:val="27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,21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26,008</w:t>
            </w:r>
          </w:p>
        </w:tc>
      </w:tr>
      <w:tr>
        <w:trPr>
          <w:trHeight w:val="13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,2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26,008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70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,994</w:t>
            </w:r>
          </w:p>
        </w:tc>
      </w:tr>
      <w:tr>
        <w:trPr>
          <w:trHeight w:val="48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2,50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6,014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42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429</w:t>
            </w:r>
          </w:p>
        </w:tc>
      </w:tr>
      <w:tr>
        <w:trPr>
          <w:trHeight w:val="10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429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4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</w:tr>
      <w:tr>
        <w:trPr>
          <w:trHeight w:val="26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</w:tr>
      <w:tr>
        <w:trPr>
          <w:trHeight w:val="48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41</w:t>
            </w:r>
          </w:p>
        </w:tc>
      </w:tr>
      <w:tr>
        <w:trPr>
          <w:trHeight w:val="21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-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68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68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68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68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,2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,24</w:t>
            </w:r>
          </w:p>
        </w:tc>
      </w:tr>
      <w:tr>
        <w:trPr>
          <w:trHeight w:val="3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44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44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1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1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8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3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33</w:t>
            </w:r>
          </w:p>
        </w:tc>
      </w:tr>
      <w:tr>
        <w:trPr>
          <w:trHeight w:val="38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5,37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3,077</w:t>
            </w:r>
          </w:p>
        </w:tc>
      </w:tr>
      <w:tr>
        <w:trPr>
          <w:trHeight w:val="2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21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экономическому росту Тверской области и повышение благосостояния населения Тверской области посредством проведения государственного контроля и надзора»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7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7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7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73</w:t>
            </w:r>
          </w:p>
        </w:tc>
      </w:tr>
      <w:tr>
        <w:trPr>
          <w:trHeight w:val="8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7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7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7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7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4</w:t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3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33</w:t>
            </w:r>
          </w:p>
        </w:tc>
      </w:tr>
      <w:tr>
        <w:trPr>
          <w:trHeight w:val="36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 управлением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2,65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0,359</w:t>
            </w:r>
          </w:p>
        </w:tc>
      </w:tr>
      <w:tr>
        <w:trPr>
          <w:trHeight w:val="26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,42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1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,42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1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,42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129</w:t>
            </w:r>
          </w:p>
        </w:tc>
      </w:tr>
      <w:tr>
        <w:trPr>
          <w:trHeight w:val="2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,42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1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,23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,2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 в результате деятельности каз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6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0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регистрация актов гражданского состоя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2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.ситуаций природн. и техногенного характера, гражданская обор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1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04</w:t>
            </w:r>
          </w:p>
        </w:tc>
      </w:tr>
      <w:tr>
        <w:trPr>
          <w:trHeight w:val="2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45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35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35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3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3</w:t>
            </w:r>
          </w:p>
        </w:tc>
      </w:tr>
      <w:tr>
        <w:trPr>
          <w:trHeight w:val="1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3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1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4,2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2,629</w:t>
            </w:r>
          </w:p>
        </w:tc>
      </w:tr>
      <w:tr>
        <w:trPr>
          <w:trHeight w:val="2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4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1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Твер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1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 населения Тверской области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 37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1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хранность автомобильных дорог общего пользования регионального и межмуниципального значения Тверской области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 полномочий Тверской области в сфере осуществления дорожной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1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4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4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2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89</w:t>
            </w:r>
          </w:p>
        </w:tc>
      </w:tr>
      <w:tr>
        <w:trPr>
          <w:trHeight w:val="3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2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1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3,5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5,327</w:t>
            </w:r>
          </w:p>
        </w:tc>
      </w:tr>
      <w:tr>
        <w:trPr>
          <w:trHeight w:val="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6,57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70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70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702</w:t>
            </w:r>
          </w:p>
        </w:tc>
      </w:tr>
      <w:tr>
        <w:trPr>
          <w:trHeight w:val="19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,20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7,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,02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,5</w:t>
            </w:r>
          </w:p>
        </w:tc>
      </w:tr>
      <w:tr>
        <w:trPr>
          <w:trHeight w:val="1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9,5</w:t>
            </w:r>
          </w:p>
        </w:tc>
      </w:tr>
      <w:tr>
        <w:trPr>
          <w:trHeight w:val="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74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74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4</w:t>
            </w:r>
          </w:p>
        </w:tc>
      </w:tr>
      <w:tr>
        <w:trPr>
          <w:trHeight w:val="34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4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повышение заработной платы  педагогическим работникам муниципальных учреждений дополнительного образования детей в сфере 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,3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,75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</w:tr>
      <w:tr>
        <w:trPr>
          <w:trHeight w:val="1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по работе с молодежь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9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9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</w:t>
            </w:r>
          </w:p>
        </w:tc>
      </w:tr>
      <w:tr>
        <w:trPr>
          <w:trHeight w:val="4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,8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,80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69</w:t>
            </w:r>
          </w:p>
        </w:tc>
      </w:tr>
      <w:tr>
        <w:trPr>
          <w:trHeight w:val="3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,6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,669</w:t>
            </w:r>
          </w:p>
        </w:tc>
      </w:tr>
      <w:tr>
        <w:trPr>
          <w:trHeight w:val="3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1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6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8</w:t>
            </w:r>
          </w:p>
        </w:tc>
      </w:tr>
      <w:tr>
        <w:trPr>
          <w:trHeight w:val="1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4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4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3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</w:t>
            </w:r>
          </w:p>
        </w:tc>
      </w:tr>
      <w:tr>
        <w:trPr>
          <w:trHeight w:val="2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7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3</w:t>
            </w:r>
          </w:p>
        </w:tc>
      </w:tr>
      <w:tr>
        <w:trPr>
          <w:trHeight w:val="4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4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1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5,6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5,213</w:t>
            </w:r>
          </w:p>
        </w:tc>
      </w:tr>
      <w:tr>
        <w:trPr>
          <w:trHeight w:val="1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1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3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5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1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,9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59</w:t>
            </w:r>
          </w:p>
        </w:tc>
      </w:tr>
      <w:tr>
        <w:trPr>
          <w:trHeight w:val="3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,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51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4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в обеспечении жильем молодых семей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7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3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 на 2011-2014 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 полномочий Тверск. области  по компенсации части расходов граждан на оплату коммунальных услуг в связи с ростом платы за дан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44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социальной исключенности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е на софинансирования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1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Конаковском районе Тверской области на 2011-2013го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3</w:t>
            </w:r>
          </w:p>
        </w:tc>
      </w:tr>
      <w:tr>
        <w:trPr>
          <w:trHeight w:val="1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кинематограф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г.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1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1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 г.п.г.Конаково на переданные полномочия по приобретению детского образовательного учрежд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1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Конаков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,5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3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56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5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57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92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92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41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0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9</w:t>
            </w:r>
          </w:p>
        </w:tc>
      </w:tr>
      <w:tr>
        <w:trPr>
          <w:trHeight w:val="39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3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</w:tr>
      <w:tr>
        <w:trPr>
          <w:trHeight w:val="3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1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94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3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8,703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6,3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5,80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6,3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5,80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,5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,989</w:t>
            </w:r>
          </w:p>
        </w:tc>
      </w:tr>
      <w:tr>
        <w:trPr>
          <w:trHeight w:val="22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,5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,98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,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,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8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,9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,36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4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8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89</w:t>
            </w:r>
          </w:p>
        </w:tc>
      </w:tr>
      <w:tr>
        <w:trPr>
          <w:trHeight w:val="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9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98</w:t>
            </w:r>
          </w:p>
        </w:tc>
      </w:tr>
      <w:tr>
        <w:trPr>
          <w:trHeight w:val="3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 управле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,7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2,81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3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3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37</w:t>
            </w:r>
          </w:p>
        </w:tc>
      </w:tr>
      <w:tr>
        <w:trPr>
          <w:trHeight w:val="4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3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3,4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40,68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,4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,082</w:t>
            </w:r>
          </w:p>
        </w:tc>
      </w:tr>
      <w:tr>
        <w:trPr>
          <w:trHeight w:val="3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,4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,08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,4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,08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,4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,08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,96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,96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,9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,82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3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6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61</w:t>
            </w:r>
          </w:p>
        </w:tc>
      </w:tr>
      <w:tr>
        <w:trPr>
          <w:trHeight w:val="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87</w:t>
            </w:r>
          </w:p>
        </w:tc>
      </w:tr>
      <w:tr>
        <w:trPr>
          <w:trHeight w:val="3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74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-ности субъектов РФ и муниц.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ффективная система межбюджетных отношений в Тверской области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1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4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522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052,074</w:t>
            </w:r>
          </w:p>
        </w:tc>
      </w:tr>
      <w:tr>
        <w:trPr>
          <w:trHeight w:val="22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8008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551,878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95,9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10,655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35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4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23,6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0,183</w:t>
            </w:r>
          </w:p>
        </w:tc>
      </w:tr>
      <w:tr>
        <w:trPr>
          <w:trHeight w:val="33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75,6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75,6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44,9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83,47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4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46</w:t>
            </w:r>
          </w:p>
        </w:tc>
      </w:tr>
      <w:tr>
        <w:trPr>
          <w:trHeight w:val="4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46</w:t>
            </w:r>
          </w:p>
        </w:tc>
      </w:tr>
      <w:tr>
        <w:trPr>
          <w:trHeight w:val="1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8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98,4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8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98,43</w:t>
            </w:r>
          </w:p>
        </w:tc>
      </w:tr>
      <w:tr>
        <w:trPr>
          <w:trHeight w:val="19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4,0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3,63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79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5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,1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2,311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,2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,2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,24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развития образования на 2011-2015 г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78,0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24,261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4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4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3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3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7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0,547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0,547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1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1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2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7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7</w:t>
            </w:r>
          </w:p>
        </w:tc>
      </w:tr>
      <w:tr>
        <w:trPr>
          <w:trHeight w:val="1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3,3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22,85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6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2,4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2,4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,4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,48</w:t>
            </w:r>
          </w:p>
        </w:tc>
      </w:tr>
      <w:tr>
        <w:trPr>
          <w:trHeight w:val="2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,48</w:t>
            </w:r>
          </w:p>
        </w:tc>
      </w:tr>
      <w:tr>
        <w:trPr>
          <w:trHeight w:val="2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1,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6,14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4,331</w:t>
            </w:r>
          </w:p>
        </w:tc>
      </w:tr>
      <w:tr>
        <w:trPr>
          <w:trHeight w:val="1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3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629</w:t>
            </w:r>
          </w:p>
        </w:tc>
      </w:tr>
      <w:tr>
        <w:trPr>
          <w:trHeight w:val="1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629</w:t>
            </w:r>
          </w:p>
        </w:tc>
      </w:tr>
      <w:tr>
        <w:trPr>
          <w:trHeight w:val="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629</w:t>
            </w:r>
          </w:p>
        </w:tc>
      </w:tr>
      <w:tr>
        <w:trPr>
          <w:trHeight w:val="1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4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.подготовка, переподготовка и повышение квалифик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67</w:t>
            </w:r>
          </w:p>
        </w:tc>
      </w:tr>
      <w:tr>
        <w:trPr>
          <w:trHeight w:val="12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67</w:t>
            </w:r>
          </w:p>
        </w:tc>
      </w:tr>
      <w:tr>
        <w:trPr>
          <w:trHeight w:val="1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6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24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74</w:t>
            </w:r>
          </w:p>
        </w:tc>
      </w:tr>
      <w:tr>
        <w:trPr>
          <w:trHeight w:val="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7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5,84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45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45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54</w:t>
            </w:r>
          </w:p>
        </w:tc>
      </w:tr>
      <w:tr>
        <w:trPr>
          <w:trHeight w:val="2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5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5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,38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9</w:t>
            </w:r>
          </w:p>
        </w:tc>
      </w:tr>
      <w:tr>
        <w:trPr>
          <w:trHeight w:val="17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6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6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-зание муниципальных услуг (выполнение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6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8,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9,65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1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1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3</w:t>
            </w:r>
          </w:p>
        </w:tc>
      </w:tr>
      <w:tr>
        <w:trPr>
          <w:trHeight w:val="29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</w:tr>
      <w:tr>
        <w:trPr>
          <w:trHeight w:val="37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3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. обслужи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8</w:t>
            </w:r>
          </w:p>
        </w:tc>
      </w:tr>
      <w:tr>
        <w:trPr>
          <w:trHeight w:val="3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8</w:t>
            </w:r>
          </w:p>
        </w:tc>
      </w:tr>
      <w:tr>
        <w:trPr>
          <w:trHeight w:val="1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8</w:t>
            </w:r>
          </w:p>
        </w:tc>
      </w:tr>
      <w:tr>
        <w:trPr>
          <w:trHeight w:val="4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,79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,79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,4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897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,70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,705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,135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9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92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06</w:t>
            </w:r>
          </w:p>
        </w:tc>
      </w:tr>
      <w:tr>
        <w:trPr>
          <w:trHeight w:val="4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86</w:t>
            </w:r>
          </w:p>
        </w:tc>
      </w:tr>
      <w:tr>
        <w:trPr>
          <w:trHeight w:val="4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5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42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864</w:t>
            </w:r>
          </w:p>
        </w:tc>
      </w:tr>
      <w:tr>
        <w:trPr>
          <w:trHeight w:val="4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864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,37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8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8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9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и расходы связанные с проведением мероприят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5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29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1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4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зданий и помещений, находящихся в мун. собственности и используемых для размещения образовательных учрежд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13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1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3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КУ Контрольно-ревизионная комиссия Конаков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378</w:t>
            </w:r>
          </w:p>
        </w:tc>
      </w:tr>
      <w:tr>
        <w:trPr>
          <w:trHeight w:val="2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3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3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378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83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73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76</w:t>
            </w:r>
          </w:p>
        </w:tc>
      </w:tr>
      <w:tr>
        <w:trPr>
          <w:trHeight w:val="3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97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8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86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1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55</w:t>
            </w:r>
          </w:p>
        </w:tc>
      </w:tr>
      <w:tr>
        <w:trPr>
          <w:trHeight w:val="1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4</w:t>
            </w:r>
          </w:p>
        </w:tc>
      </w:tr>
      <w:tr>
        <w:trPr>
          <w:trHeight w:val="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4</w:t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4</w:t>
            </w:r>
          </w:p>
        </w:tc>
      </w:tr>
      <w:tr>
        <w:trPr>
          <w:trHeight w:val="4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ревизион. комиссии его замест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295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295</w:t>
            </w:r>
          </w:p>
        </w:tc>
      </w:tr>
      <w:tr>
        <w:trPr>
          <w:trHeight w:val="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295</w:t>
            </w:r>
          </w:p>
        </w:tc>
      </w:tr>
      <w:tr>
        <w:trPr>
          <w:trHeight w:val="2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3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65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971,2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539,407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5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брания депутатов Конаковского района № 75 от 10.07.2014г.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</w:rPr>
        <w:t>РАСПРЕДЕЛЕНИЕ РАСХОДОВ БЮДЖЕТА КОНАКОВСКОГО РАЙОНА НА  2013 ГОД ПО РАЗДЕЛАМ И ПОДРАЗДЕЛАМ, ЦЕЛЕВЫМ СТАТЬЯМ И ВИДАМ РАСХОДОВ</w:t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02"/>
        <w:gridCol w:w="600"/>
        <w:gridCol w:w="5028"/>
        <w:gridCol w:w="1400"/>
        <w:gridCol w:w="1270"/>
        <w:gridCol w:w="10"/>
      </w:tblGrid>
      <w:tr>
        <w:trPr>
          <w:trHeight w:val="31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5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.по бюджету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93,78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12,7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,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9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.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9,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7,5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57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9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9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4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3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 органов гос. власти субъектов РФ, местных администра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28,18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04,8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6,54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3,1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6,54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,7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3,33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9,7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3,33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9,7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4,13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,6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,2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6,00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,2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6,00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70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0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,0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4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3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10,40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59,4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40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4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95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,16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,3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4,8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,3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4,8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98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,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36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39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1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5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1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ревизионной комиссии его заместител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29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2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2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11,69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08,8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 самоупр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74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,2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7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,207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2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,0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3,2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7,0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4,9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9,3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,31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6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2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7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экономическому росту Тверской области и повышение благосостояния населения Тверской области посредством проведения государственного контроля и надзора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0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0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0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3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 управление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9,44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3,173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6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0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. ситуаций природного и техногенного характера, гражданская обор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1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4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. ситуации в мирное и военное врем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. ситуации в мирное и военное врем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8,2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5,5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Твер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. учреждений) и физическим лицам-производителям товаров, работ и 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 населения Тверской област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 37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хранность автомобильных дорог общего пользования регионального и межмуниципального значения Тверской област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 полномочий Тверской области в сфере осуществления дорожной деятель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1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7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7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7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7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1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6391,7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4507,2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985,9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110,655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23,6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0,1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75,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75,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44,9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83,4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8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98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8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98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4,0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3,6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7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,8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4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,1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2,3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. объектов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развития образования на 2011-2015 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817,2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140,8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2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7,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2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7,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2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7,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,4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4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5,2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0,5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0,5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. образовательных учреждений дополните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8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49,1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повышение заработной платы  педагогическим работникам муниципальных учреждений дополнительного образования детей в сфере культу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8,3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47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4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2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4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2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2,4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2,4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,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,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,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1,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6,1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4,3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,1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6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6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6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5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5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2,5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подготовка, переподготовка и повышение квал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,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,4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34,7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24,5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 деятельности подведомственных учреждений по работе с молодеж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4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4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4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.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4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,3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98,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99,6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,7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8,7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,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8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,7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,7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,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5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8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8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,3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и расходы, связанные с проведением мероприя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6,8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6,8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,6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,6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5,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5,1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-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20,2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5,4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8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30,9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0,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,0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5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йствие в обеспечении жильем молодых сем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7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3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 на 2011-2014 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 полномочий Тверской области  по компенсации части расходов граждан на оплату коммунальных услуг в связи с ростом платы за данны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47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2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06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Е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социальной исключенност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Е57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е на софинансирования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5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1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1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Конаковском районе Тверской области на 2011-2013годы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4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4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инематограф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3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-ниципальным)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5,6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6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3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-лений из районного фонда финансовой поддерж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37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27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. районов из бюджетов поселений и межбюджетные трансферты бюджетам поселений из бюджетов мун. районов на осуществление части полномочий по решению вопр. мест. знач. в соотв. с заключенными договор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 г.п.г.Конаково на переданные полномочия по приобретению детского образовательного учреж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8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8" w:right="-1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971,2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539,407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6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онаковского района № 75 от 10.07.2014г.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ная инвестиционная программа за 2013 год по Конаковскому району</w:t>
      </w:r>
    </w:p>
    <w:tbl>
      <w:tblPr>
        <w:tblW w:w="10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0"/>
        <w:gridCol w:w="1610"/>
        <w:gridCol w:w="1750"/>
        <w:gridCol w:w="1625"/>
      </w:tblGrid>
      <w:tr>
        <w:trPr>
          <w:trHeight w:val="504" w:hRule="exac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раслей объекто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по</w:t>
              <w:br/>
              <w:t>бюджету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83" w:hRule="exac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,03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,386</w:t>
            </w:r>
          </w:p>
        </w:tc>
      </w:tr>
      <w:tr>
        <w:trPr>
          <w:trHeight w:val="290" w:hRule="exac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6</w:t>
            </w:r>
          </w:p>
        </w:tc>
      </w:tr>
      <w:tr>
        <w:trPr>
          <w:trHeight w:val="272" w:hRule="exac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 по строительству детского сада в п.Редкин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86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7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Собрания депутатов Конаковского района № 75 от 10.07.2014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b/>
          <w:sz w:val="20"/>
          <w:szCs w:val="20"/>
        </w:rPr>
        <w:t>Об объеме финансовых средств, направленных на решение вопросов местного значения поселений за 2013 год</w:t>
      </w:r>
    </w:p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1958"/>
        <w:gridCol w:w="2021"/>
        <w:gridCol w:w="1800"/>
        <w:gridCol w:w="1730"/>
        <w:gridCol w:w="15"/>
      </w:tblGrid>
      <w:tr>
        <w:trPr>
          <w:trHeight w:val="1402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 входящие в состав муниципального райо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1)обеспечение условий для развития физической культуры и спорт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1)обеспечение условий для развития физической культуры и 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2) организация предоставления бесплатного дошкольного образова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2) организация предоставления бесплатного дошкольного образования</w:t>
            </w:r>
          </w:p>
        </w:tc>
      </w:tr>
      <w:tr>
        <w:trPr>
          <w:trHeight w:val="288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аковский район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посел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аков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4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завидовс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ин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лит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елков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о-Девичьев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хов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огор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нин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дов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шинск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,3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454" w:gutter="0" w:header="0" w:top="567" w:footer="0" w:bottom="567"/>
          <w:pgNumType w:fmt="decimal"/>
          <w:formProt w:val="false"/>
          <w:textDirection w:val="lrTb"/>
          <w:docGrid w:type="default" w:linePitch="190" w:charSpace="0"/>
        </w:sect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Конаковского района </w:t>
      </w:r>
    </w:p>
    <w:p>
      <w:pPr>
        <w:pStyle w:val="Normal"/>
        <w:widowControl w:val="false"/>
        <w:shd w:fill="FFFFFF" w:val="clear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5 от 10.07.2014г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едства на реализацию публичных нормативных обязательств Конаковского района на 2013 год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75"/>
        <w:gridCol w:w="1673"/>
        <w:gridCol w:w="823"/>
        <w:gridCol w:w="840"/>
        <w:gridCol w:w="2123"/>
        <w:gridCol w:w="968"/>
        <w:gridCol w:w="986"/>
        <w:gridCol w:w="976"/>
        <w:gridCol w:w="1430"/>
        <w:gridCol w:w="1341"/>
        <w:gridCol w:w="10"/>
      </w:tblGrid>
      <w:tr>
        <w:trPr>
          <w:trHeight w:val="58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убличного нормативного обязательства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нормативного правового акт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9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, реализующих общеобразовательную программу дошко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     1992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-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0514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0500,197</w:t>
            </w:r>
          </w:p>
        </w:tc>
      </w:tr>
      <w:tr>
        <w:trPr>
          <w:trHeight w:val="360" w:hRule="atLeast"/>
        </w:trPr>
        <w:tc>
          <w:tcPr>
            <w:tcW w:w="1596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убличные нормативные обязательства Конаковского района, исполняемые за счет средств бюджета Конаковского района</w:t>
            </w:r>
          </w:p>
        </w:tc>
      </w:tr>
      <w:tr>
        <w:trPr>
          <w:trHeight w:val="336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         2010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7468,5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7468,5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7983,1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7968,667</w:t>
            </w:r>
          </w:p>
        </w:tc>
      </w:tr>
    </w:tbl>
    <w:p>
      <w:pPr>
        <w:sectPr>
          <w:type w:val="nextPage"/>
          <w:pgSz w:orient="landscape" w:w="16838" w:h="11906"/>
          <w:pgMar w:left="567" w:right="284" w:gutter="0" w:header="0" w:top="567" w:footer="0" w:bottom="1134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9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Собрания депутатов Конаковского района № 75 от 10.07.2014г.</w:t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40"/>
        <w:gridCol w:w="910"/>
        <w:gridCol w:w="840"/>
        <w:gridCol w:w="4550"/>
        <w:gridCol w:w="1216"/>
        <w:gridCol w:w="1340"/>
        <w:gridCol w:w="10"/>
      </w:tblGrid>
      <w:tr>
        <w:trPr>
          <w:trHeight w:val="594" w:hRule="atLeast"/>
        </w:trPr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4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firstLine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по бюджету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firstLine="30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7,656</w:t>
            </w:r>
          </w:p>
        </w:tc>
      </w:tr>
      <w:tr>
        <w:trPr>
          <w:trHeight w:val="23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1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9,48</w:t>
            </w:r>
          </w:p>
        </w:tc>
      </w:tr>
      <w:tr>
        <w:trPr>
          <w:trHeight w:val="2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6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6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6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6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6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68</w:t>
            </w:r>
          </w:p>
        </w:tc>
      </w:tr>
      <w:tr>
        <w:trPr>
          <w:trHeight w:val="1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6,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ЦП "Развитие сферы транспорта, связи и дорожного хозяйства Конаковского района на 2010-2015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 "Поддержка социальных маршрутов внутреннего водного транспорта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</w:tr>
      <w:tr>
        <w:trPr>
          <w:trHeight w:val="17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3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Транспортное обслуживание населения Тверской области»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 37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78" w:right="-17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370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78" w:right="-17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370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78" w:right="-17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370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7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7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7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7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7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7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7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9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9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Развитие молодежной политики и гражданско-патриоти -ческого воспитания в Конаковском районе на 2013-2015 годы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9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</w:t>
            </w:r>
          </w:p>
        </w:tc>
      </w:tr>
      <w:tr>
        <w:trPr>
          <w:trHeight w:val="23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2</w:t>
            </w:r>
          </w:p>
        </w:tc>
      </w:tr>
      <w:tr>
        <w:trPr>
          <w:trHeight w:val="16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2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Развитие физической культуры и спорта в Конаковском районе Тверской области на 2011-2013годы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9,322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</w:t>
            </w:r>
          </w:p>
        </w:tc>
      </w:tr>
      <w:tr>
        <w:trPr>
          <w:trHeight w:val="26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"Обеспечение жильем молодых семей, проживающих на территории муниципального образования "Конаковский район" Тверской области на 2011-2013 годы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Обеспечение жильем работников бюджетной сферы муниципального образования "Конаковский район" на 2011-2014 годы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</w:tr>
      <w:tr>
        <w:trPr>
          <w:trHeight w:val="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5622,06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136,94</w:t>
            </w:r>
          </w:p>
        </w:tc>
      </w:tr>
      <w:tr>
        <w:trPr>
          <w:trHeight w:val="23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107,46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9636,74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064,93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679,59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023,64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700,18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499,0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175,68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499,0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175,68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344,91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183,47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04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04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04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859,86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698,42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859,86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698,42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504,09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503,63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55,7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4,793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88,12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98,82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88,12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98,82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88,12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98,82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88,12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98,82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3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,0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,38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3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,0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,38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3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,0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,38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3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,0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,38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5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49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5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49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5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49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5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4,49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0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24,19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62,3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6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9,12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77,23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6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9,12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77,23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6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9,12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77,23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</w:tr>
      <w:tr>
        <w:trPr>
          <w:trHeight w:val="36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зание мун-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5,07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9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федеральной целевой программы развития образования на 2011-2015гг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9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9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9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899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145,2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,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0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373,8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240,54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373,8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240,54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зание муни-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12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-вое обеспечение муниципального задания на оказание мун-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4,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2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9,96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2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9,961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2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9,961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2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9,96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3,84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3,84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3,84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3,84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49,10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49,10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49,10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49,10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943,37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322,85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0,42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192,94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572,427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192,94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572,42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93,3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600,47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93,3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600,47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93,3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600,47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,32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46,14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92,03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54,33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4,99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,10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4,99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,10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4,99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,10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4,99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1,10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3,97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5,13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3,97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5,131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3,97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5,13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3,97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5,13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6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08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6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082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6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08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63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,08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96,98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52,62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96,98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52,62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96,98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52,62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52,68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52,64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2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9,97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.подготовка,переподготовка и повышение квалификаци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,96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,46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,96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,46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,96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,46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4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4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4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4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4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4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,4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,92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,4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,973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,4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,97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95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9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80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85,84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7,45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7,45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7,45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7,45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7,454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8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8,38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1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1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1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9,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9,86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9,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9,86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2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9,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9,86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93,46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4,3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27,76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8,792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27,76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8,79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5,4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8,8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7,70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7,705</w:t>
            </w:r>
          </w:p>
        </w:tc>
      </w:tr>
      <w:tr>
        <w:trPr>
          <w:trHeight w:val="8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,8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6,13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,5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,5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0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19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0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192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24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,406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77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786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структурного подраздел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6,5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4,141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9,4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8,863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9,4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8,863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1,8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1,37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53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48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09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27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09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27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12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,28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,96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993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 и расходы, связанные с проведением мероприят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83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754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5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42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5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429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5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429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2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2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2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25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2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25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6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6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6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64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А1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,858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А1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,85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А1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,85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А1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,858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1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1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1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3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1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3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1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3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197</w:t>
            </w:r>
          </w:p>
        </w:tc>
      </w:tr>
      <w:tr>
        <w:trPr>
          <w:trHeight w:val="36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173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1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197</w:t>
            </w:r>
          </w:p>
        </w:tc>
      </w:tr>
      <w:tr>
        <w:trPr>
          <w:trHeight w:val="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857,76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244,596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0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онаковского района № 75 от 10.07.2014г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пределение дотаций на выравнивание бюджетной обеспеченности поселений муниципального образования «Конаковский район» за 2013 год</w:t>
      </w:r>
    </w:p>
    <w:tbl>
      <w:tblPr>
        <w:tblW w:w="10184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06"/>
        <w:gridCol w:w="2217"/>
        <w:gridCol w:w="2227"/>
      </w:tblGrid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муниципального образов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7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на 2013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</w:tc>
      </w:tr>
      <w:tr>
        <w:trPr>
          <w:trHeight w:val="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селок Редкин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</w:t>
            </w:r>
          </w:p>
        </w:tc>
      </w:tr>
      <w:tr>
        <w:trPr>
          <w:trHeight w:val="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селок Козло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</w:tr>
      <w:tr>
        <w:trPr>
          <w:trHeight w:val="1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селок Изопли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</w:tr>
      <w:tr>
        <w:trPr>
          <w:trHeight w:val="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ское сельское поселе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1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Собрания депутатов Конаковского района № 75 от 10.07.2014г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прочих дотаций  бюджетам  поселений на повышение заработной платы работникам культуры за 2013 год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841"/>
        <w:gridCol w:w="2677"/>
        <w:gridCol w:w="1947"/>
      </w:tblGrid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муниципального образов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на 2013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за 2013 год</w:t>
            </w:r>
          </w:p>
        </w:tc>
      </w:tr>
      <w:tr>
        <w:trPr>
          <w:trHeight w:val="1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город Конаков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8</w:t>
            </w:r>
          </w:p>
        </w:tc>
      </w:tr>
      <w:tr>
        <w:trPr>
          <w:trHeight w:val="1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сёлок Новозавидовски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2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– посёлок Редкин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– посёлок Козлов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«Посёлок Радченко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– посёлок Изопли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ское сельское посел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елковское сельское посел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о - Девичьевское сельское посел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ховское сельское посел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огорское сельское посел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ское сельское посел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Завидов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9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9,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2 к решению 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онаковского района № 75 от 10.07.2014г.</w:t>
      </w:r>
    </w:p>
    <w:p>
      <w:pPr>
        <w:pStyle w:val="Heading2"/>
        <w:keepNext w:val="false"/>
        <w:widowControl w:val="false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ОГРАММА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внутренних заимствований Конаковского района  в 2013 году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влечение заемных средств  в 2013 году:</w:t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00"/>
        <w:gridCol w:w="2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областного бюджета Тверской област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400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гашение долговых обязательств в 2013 году:</w:t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вые обязатель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огашения в 2013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муниципального образования «Конаковский район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нистерством финансов Тверской обла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едитными организаци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700</w:t>
            </w:r>
          </w:p>
        </w:tc>
      </w:tr>
    </w:tbl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17:00Z</dcterms:created>
  <dc:creator>User</dc:creator>
  <dc:description/>
  <dc:language>en-US</dc:language>
  <cp:lastModifiedBy>user</cp:lastModifiedBy>
  <cp:lastPrinted>2014-07-14T08:19:00Z</cp:lastPrinted>
  <dcterms:modified xsi:type="dcterms:W3CDTF">2014-07-14T04:22:00Z</dcterms:modified>
  <cp:revision>54</cp:revision>
  <dc:subject/>
  <dc:title/>
</cp:coreProperties>
</file>