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935</wp:posOffset>
            </wp:positionH>
            <wp:positionV relativeFrom="paragraph">
              <wp:posOffset>-427990</wp:posOffset>
            </wp:positionV>
            <wp:extent cx="681355" cy="866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3.09.2021                                           г. Конаково                                                   № 277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аковского района от 24.12.2020г. № 211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О бюджете Конаковского района на 2021 год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на плановый период 2022 и 2023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Ф, руководствуясь Уставом МО «Конаковский район» Тверской области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0" w:right="0" w:firstLine="567"/>
        <w:jc w:val="both"/>
        <w:rPr/>
      </w:pPr>
      <w:bookmarkStart w:id="0" w:name="P16"/>
      <w:bookmarkEnd w:id="0"/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сти в решение Собрания депутатов Конаковского района от 24.12.2020г. № 2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«О бюджете Конаковского района на 2021 год и на плановый период 2022 и 2023 годов» (в редакции </w:t>
      </w:r>
      <w:r>
        <w:rPr>
          <w:sz w:val="28"/>
          <w:szCs w:val="28"/>
        </w:rPr>
        <w:t xml:space="preserve">решения Собрания депутатов Конаковского района от 25.02.2021г. № 219 и от 08.07.2021г. № 264) </w:t>
      </w:r>
      <w:r>
        <w:rPr>
          <w:sz w:val="28"/>
          <w:szCs w:val="28"/>
          <w:lang w:eastAsia="ru-RU"/>
        </w:rPr>
        <w:t>следующие изменения и дополнени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ConsPlusNormal"/>
        <w:ind w:left="0" w:right="0"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района  на 2021 год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1 777 957,781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1 803 643,281 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в сумме 25 685,5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района на 2022 и 2023 год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22 год в сумме 1 612 964,317 тыс. руб. и на 2023 год в сумме 1 596 326,86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2 год в сумме 1 613 464,317 тыс. руб., в том числе условно утвержденные расходы в сумме 16 176,838 тыс. руб. и на 2023 год в сумме 1 607 826,860 тыс. руб., в том числе условно утвержденные расходы в сумме 32 066,938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на 2022 год в сумме 500,000 тыс. руб. и дефицит на 2023 год в сумме 11 500,0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1 году в сумме 1 070 963,421 тыс. руб., в 2022 году в сумме 966 390,797 тыс. руб., в 2023 году в сумме 966 488,1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8"/>
          <w:szCs w:val="28"/>
          <w:lang w:eastAsia="ru-RU"/>
        </w:rPr>
        <w:t xml:space="preserve">4. Утвердить объем межбюджетных трансфертов, предоставляемых другим бюджетам бюджетной системы Российской Федерации в 2021 году в                                                                                              сумме </w:t>
      </w:r>
      <w:r>
        <w:rPr>
          <w:sz w:val="28"/>
          <w:szCs w:val="28"/>
        </w:rPr>
        <w:t xml:space="preserve">33 088,629 </w:t>
      </w:r>
      <w:r>
        <w:rPr>
          <w:sz w:val="28"/>
          <w:szCs w:val="28"/>
          <w:lang w:eastAsia="ru-RU"/>
        </w:rPr>
        <w:t>тыс. руб., в 2022 году в сумме 20,000 тыс. руб., в 2023 году в сумме 20,000 тыс. руб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Конаковского района на 2021 год и на плановый период 2022 и 2023 годов согласно приложению 1 к настоящему решению».</w:t>
      </w:r>
    </w:p>
    <w:p>
      <w:pPr>
        <w:pStyle w:val="ConsPlusNormal"/>
        <w:widowControl w:val="false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1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6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1 год в сумме 13 950,086 тыс. руб., на 2022 год в сумме 14 767,000 тыс. руб. и на 2023 год в сумме 14 767,000 тыс.</w:t>
      </w:r>
      <w:r>
        <w:rPr>
          <w:rFonts w:cs="Times New Roman" w:ascii="Times New Roman" w:hAnsi="Times New Roman"/>
          <w:sz w:val="28"/>
          <w:szCs w:val="28"/>
        </w:rPr>
        <w:t xml:space="preserve"> руб. согласно приложению 12 к настоящему решению». 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татья 9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бъем бюджетных ассигнований муниципального дорожного фонда Конаковского муниципального района Тверской области на 2021 год в сумме 147 484,754 тыс. руб., на 2022 год в сумме 146 636,530 тыс. руб. и на 2023 год в сумме 153 081,685 тыс. руб.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b/>
          <w:sz w:val="28"/>
          <w:szCs w:val="28"/>
          <w:lang w:eastAsia="ru-RU"/>
        </w:rPr>
        <w:t xml:space="preserve">1.4. В статью 10 </w:t>
      </w:r>
      <w:r>
        <w:rPr>
          <w:sz w:val="28"/>
          <w:szCs w:val="28"/>
          <w:lang w:eastAsia="ru-RU"/>
        </w:rPr>
        <w:t>внести следующие изменени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бзац 1 пункта 1 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Установить, что средства, поступающие в местный бюджет в виде субвенций в 2021 году в сумме 775 185,500 тыс. руб., в 2022 году в сумме 747 838,300 тыс. руб., в 2023 году в сумме 746 641,500 тыс. руб. направляются:»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в подпункте 8 пункта 1 слова «в 2021 году в сумме 445 667,700 тыс. руб., в 2022 году в сумме 445 667,700 тыс. руб., в 2023 году в сумме 445 667,700 тыс. руб.» заменить словами «в 2021 году в сумме 459 016,100 тыс. руб., в 2022 году в сумме 445 667,700 тыс. руб., в 2023 году в сумме 445 667,700 тыс. руб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- в подпункте 11 пункта 1 слова «в 2021 году в сумме 223 039,600 тыс. руб., в 2022 году в сумме 223 039,600 тыс. руб., в 2023 году в сумме 223 039,600 тыс. руб.» заменить словами «в 2021 году в сумме 230 271,600 тыс. руб., в 2022 году в сумме 223 039,600 тыс. руб., в 2023 году в сумме 223 039,600 тыс. руб.».   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11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1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 Утвердить в составе расходов бюджета Конаковского района объем иных межбюджетных трансфертов, передаваемых  бюджетам поселений, входящих в состав Конаковского района, в 2021 году </w:t>
      </w:r>
      <w:r>
        <w:rPr>
          <w:sz w:val="28"/>
          <w:szCs w:val="28"/>
          <w:lang w:eastAsia="ru-RU"/>
        </w:rPr>
        <w:t xml:space="preserve">сумме </w:t>
      </w:r>
      <w:r>
        <w:rPr>
          <w:sz w:val="28"/>
          <w:szCs w:val="28"/>
        </w:rPr>
        <w:t xml:space="preserve">33 088,629  </w:t>
      </w:r>
      <w:r>
        <w:rPr>
          <w:sz w:val="28"/>
          <w:szCs w:val="28"/>
          <w:lang w:eastAsia="ru-RU"/>
        </w:rPr>
        <w:t>тыс. руб.,  в 2022 году в сумме 20,000 тыс. руб., в 2023 году в сумме 20,000 тыс. руб</w:t>
      </w:r>
      <w:r>
        <w:rPr>
          <w:sz w:val="28"/>
          <w:szCs w:val="28"/>
        </w:rPr>
        <w:t xml:space="preserve">., в том числе:   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- на осуществление части полномочий по муниципальному земельному контролю в границах сельских поселений Конаковского района на 2021 год в сумме 20,000  тыс. руб</w:t>
      </w:r>
      <w:r>
        <w:rPr>
          <w:sz w:val="28"/>
          <w:szCs w:val="28"/>
          <w:lang w:eastAsia="ru-RU"/>
        </w:rPr>
        <w:t>.,  в 2022 году в сумме 20,000 тыс. руб., в 2023 году в сумме 20,000 тыс. руб.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работникам муниципальных библиотек Конаковского района за счет средств областного бюджета на 2021 год в сумме 4 284,861 тыс. руб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работникам культурно-досуговых учреждений Конаковского района за счет средств областного бюджета на 2021 год в сумме 18 283,768  тыс. руб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финансовое оздоровление поселений, входящих в состав Конаковского района на 2021 год в сумме 10 500,000 тыс. руб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ки предоставления и (или) методики распределения иных межбюджетных трансфертов, предусмотренные частью 1 настоящей статьи, устанавливаются Администрацией Конаковского района Тверской области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</w:t>
      </w:r>
      <w:bookmarkStart w:id="1" w:name="P380"/>
      <w:bookmarkStart w:id="2" w:name="P426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татье 13</w:t>
      </w:r>
      <w:r>
        <w:rPr>
          <w:rFonts w:cs="Times New Roman" w:ascii="Times New Roman" w:hAnsi="Times New Roman"/>
          <w:sz w:val="28"/>
          <w:szCs w:val="28"/>
        </w:rPr>
        <w:t xml:space="preserve"> в подпункте 5 пункта 1 слова «в 2021 году в сумме 30 422,896 тыс. руб.» заменить словами «в 2021 году в сумме 44 843,046 тыс. руб.».</w:t>
      </w: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е 18 </w:t>
      </w:r>
      <w:r>
        <w:rPr>
          <w:rFonts w:cs="Times New Roman" w:ascii="Times New Roman" w:hAnsi="Times New Roman"/>
          <w:sz w:val="28"/>
          <w:szCs w:val="28"/>
        </w:rPr>
        <w:t>в пункте 1 слова «в 2021 году в сумме 6 500,000 тыс. руб., в 2022 году в сумме 0,000 тыс. руб., в 2023 году в сумме 0,000 тыс. руб.» заменить словами «в 2021 году в сумме 11 500,000 тыс. руб.</w:t>
      </w:r>
      <w:r>
        <w:rPr>
          <w:rFonts w:cs="Times New Roman" w:ascii="Times New Roman" w:hAnsi="Times New Roman"/>
          <w:sz w:val="28"/>
          <w:szCs w:val="28"/>
          <w:lang w:eastAsia="ru-RU"/>
        </w:rPr>
        <w:t>, в 2022 году в сумме 0,000 тыс. руб., в 2023 году в сумме 0,000 тыс. руб</w:t>
      </w:r>
      <w:r>
        <w:rPr>
          <w:rFonts w:cs="Times New Roman" w:ascii="Times New Roman" w:hAnsi="Times New Roman"/>
          <w:sz w:val="28"/>
          <w:szCs w:val="28"/>
        </w:rPr>
        <w:t>.».</w:t>
      </w: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«Источники финансирования дефицита бюджета Конаковского района на 2021 год и на плановый период 2022 и 2023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Приложение 3 «Перечень и коды главных администраторов доходов бюджета Конаковского района на 2021 год и на плановый период 2022 и 2023 годов» к решению Собрания депутатов Конаковского района от 24.12.2020г. № 211 дополнить строкой следующего содержания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84"/>
        <w:gridCol w:w="5954"/>
      </w:tblGrid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Конаковского района  </w:t>
            </w:r>
          </w:p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верской области                                  </w:t>
            </w:r>
          </w:p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4378  КПП 6949010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</w:tbl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0.  </w:t>
      </w:r>
      <w:r>
        <w:rPr>
          <w:rFonts w:cs="Times New Roman" w:ascii="Times New Roman" w:hAnsi="Times New Roman"/>
          <w:sz w:val="28"/>
          <w:szCs w:val="28"/>
        </w:rPr>
        <w:t xml:space="preserve">Приложение 7 «Прогнозируемые доходы бюджета Конаковского района  по группам, подгруппам, статьям, подстатьям и элементам доходов классификации доходов бюджетов Российской Федерации на 2021 год и на плановый период  2022 и 2023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8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9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10 «</w:t>
      </w:r>
      <w:r>
        <w:rPr>
          <w:bCs/>
          <w:sz w:val="28"/>
          <w:szCs w:val="28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Приложение 11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5.</w:t>
      </w:r>
      <w:r>
        <w:rPr>
          <w:sz w:val="28"/>
          <w:szCs w:val="28"/>
          <w:lang w:eastAsia="ru-RU"/>
        </w:rPr>
        <w:t xml:space="preserve"> Приложение 12 «Общий объем бюджетных ассигнований, направляемый на  исполнение публичных нормативных обязательств на 2021 год и на плановый период 2022 и 2023 годов»,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согласно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приложению</w:t>
        </w:r>
        <w:r>
          <w:rPr>
            <w:rStyle w:val="InternetLink"/>
            <w:color w:val="548DD4"/>
            <w:sz w:val="28"/>
            <w:szCs w:val="28"/>
            <w:lang w:eastAsia="ru-RU"/>
          </w:rPr>
          <w:t xml:space="preserve"> </w:t>
        </w:r>
        <w:r>
          <w:rPr>
            <w:rStyle w:val="InternetLink"/>
            <w:color w:val="0070C0"/>
            <w:sz w:val="28"/>
            <w:szCs w:val="28"/>
            <w:lang w:eastAsia="ru-RU"/>
          </w:rPr>
          <w:t>7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Приложение 15 «</w:t>
      </w:r>
      <w:r>
        <w:rPr>
          <w:sz w:val="28"/>
          <w:szCs w:val="28"/>
          <w:lang w:eastAsia="ru-RU"/>
        </w:rPr>
        <w:t>Перечень мероприятий по обращениям, поступающим к депутатам Собрания депутатов Конаковского района на 2021 год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О.В. Лобановский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                                                                     Д.Е. Щурин</w:t>
      </w:r>
      <w:r>
        <w:br w:type="page"/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77 от 23.09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11 от 24.12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Источники финансирования дефицита</w:t>
      </w:r>
      <w:r>
        <w:rPr/>
        <w:t xml:space="preserve"> </w:t>
      </w:r>
      <w:r>
        <w:rPr>
          <w:rFonts w:cs="Times New Roman" w:ascii="Times New Roman" w:hAnsi="Times New Roman"/>
          <w:b/>
        </w:rPr>
        <w:t>бюджета Конаковского района на 2021 год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969"/>
        <w:gridCol w:w="1275"/>
        <w:gridCol w:w="1392"/>
        <w:gridCol w:w="1160"/>
      </w:tblGrid>
      <w:tr>
        <w:trPr>
          <w:trHeight w:val="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2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 685,50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500,000</w:t>
            </w:r>
          </w:p>
        </w:tc>
      </w:tr>
      <w:tr>
        <w:trPr>
          <w:trHeight w:val="14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 из других бюджетов бюджетной системы Р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1 927,4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1 927,4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1 927,4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3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3 01 00 05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1 927,4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 209,9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779 860,78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13 464,3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2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779 860,78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13 464,3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2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779 860,78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13 464,3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2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5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779 860,78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613 464,3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2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37 070,68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3 464,3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2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37 070,68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3 464,3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2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37 070,68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3 464,31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2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837 070,68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13 464,31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2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9 597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5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9 597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3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другим бюджетам бюджетной системы РФ в валюте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3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6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03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50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другим бюджетам бюджетной системы РФ в валюте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50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5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1 50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 685,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500,000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77 от 23.09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 № 211 от 24.12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969"/>
        <w:gridCol w:w="1275"/>
        <w:gridCol w:w="1276"/>
        <w:gridCol w:w="1276"/>
      </w:tblGrid>
      <w:tr>
        <w:trPr>
          <w:trHeight w:val="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 Р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тыс. руб. </w:t>
            </w:r>
          </w:p>
        </w:tc>
      </w:tr>
      <w:tr>
        <w:trPr>
          <w:trHeight w:val="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6 994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6 573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9 838,760</w:t>
            </w:r>
          </w:p>
        </w:tc>
      </w:tr>
      <w:tr>
        <w:trPr>
          <w:trHeight w:val="2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 59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2 1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5 622,400</w:t>
            </w:r>
          </w:p>
        </w:tc>
      </w:tr>
      <w:tr>
        <w:trPr>
          <w:trHeight w:val="2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 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0 59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2 1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5 622,400</w:t>
            </w:r>
          </w:p>
        </w:tc>
      </w:tr>
      <w:tr>
        <w:trPr>
          <w:trHeight w:val="130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68 37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13 50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96 922,900</w:t>
            </w:r>
          </w:p>
        </w:tc>
      </w:tr>
      <w:tr>
        <w:trPr>
          <w:trHeight w:val="18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9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50,400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27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8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749,700</w:t>
            </w:r>
          </w:p>
        </w:tc>
      </w:tr>
      <w:tr>
        <w:trPr>
          <w:trHeight w:val="132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40 01 0000 11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336,9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410,500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8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02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150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288,9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,060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06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,270</w:t>
            </w:r>
          </w:p>
        </w:tc>
      </w:tr>
      <w:tr>
        <w:trPr>
          <w:trHeight w:val="18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,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9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3,270</w:t>
            </w:r>
          </w:p>
        </w:tc>
      </w:tr>
      <w:tr>
        <w:trPr>
          <w:trHeight w:val="13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00</w:t>
            </w:r>
          </w:p>
        </w:tc>
      </w:tr>
      <w:tr>
        <w:trPr>
          <w:trHeight w:val="208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300</w:t>
            </w:r>
          </w:p>
        </w:tc>
      </w:tr>
      <w:tr>
        <w:trPr>
          <w:trHeight w:val="10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670</w:t>
            </w:r>
          </w:p>
        </w:tc>
      </w:tr>
      <w:tr>
        <w:trPr>
          <w:trHeight w:val="18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4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,670</w:t>
            </w:r>
          </w:p>
        </w:tc>
      </w:tr>
      <w:tr>
        <w:trPr>
          <w:trHeight w:val="10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,180</w:t>
            </w:r>
          </w:p>
        </w:tc>
      </w:tr>
      <w:tr>
        <w:trPr>
          <w:trHeight w:val="18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8,180</w:t>
            </w:r>
          </w:p>
        </w:tc>
      </w:tr>
      <w:tr>
        <w:trPr>
          <w:trHeight w:val="2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 59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44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458,5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24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9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783,500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25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9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182,500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 25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9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182,500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8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8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0,8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2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-жения доходы, уменьшенные на величину расходов (в том числе минимальный налог, зачисляемый в бюджеты субъектов РФ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98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98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600,800</w:t>
            </w:r>
          </w:p>
        </w:tc>
      </w:tr>
      <w:tr>
        <w:trPr>
          <w:trHeight w:val="4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инимальный налог, зачисляемый в бюджеты субъектов РФ (за налоговые периоды, истекшие до 1 января 2016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2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6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6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6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3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6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4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289,000</w:t>
            </w:r>
          </w:p>
        </w:tc>
      </w:tr>
      <w:tr>
        <w:trPr>
          <w:trHeight w:val="1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 3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1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 289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4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442,000</w:t>
            </w:r>
          </w:p>
        </w:tc>
      </w:tr>
      <w:tr>
        <w:trPr>
          <w:trHeight w:val="5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4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442,000</w:t>
            </w:r>
          </w:p>
        </w:tc>
      </w:tr>
      <w:tr>
        <w:trPr>
          <w:trHeight w:val="78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Ф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4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442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6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06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 775,9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3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305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 09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 24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 947,8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00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00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858,000</w:t>
            </w:r>
          </w:p>
        </w:tc>
      </w:tr>
      <w:tr>
        <w:trPr>
          <w:trHeight w:val="15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42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42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282,800</w:t>
            </w:r>
          </w:p>
        </w:tc>
      </w:tr>
      <w:tr>
        <w:trPr>
          <w:trHeight w:val="13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7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7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75,200</w:t>
            </w:r>
          </w:p>
        </w:tc>
      </w:tr>
      <w:tr>
        <w:trPr>
          <w:trHeight w:val="129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7,900</w:t>
            </w:r>
          </w:p>
        </w:tc>
      </w:tr>
      <w:tr>
        <w:trPr>
          <w:trHeight w:val="13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25 05 0000 12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8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8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87,900</w:t>
            </w:r>
          </w:p>
        </w:tc>
      </w:tr>
      <w:tr>
        <w:trPr>
          <w:trHeight w:val="7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7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5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1,900</w:t>
            </w:r>
          </w:p>
        </w:tc>
      </w:tr>
      <w:tr>
        <w:trPr>
          <w:trHeight w:val="54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0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5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01,9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7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0,600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7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0,600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7015 05 0000 12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94,6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37,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50,600</w:t>
            </w:r>
          </w:p>
        </w:tc>
      </w:tr>
      <w:tr>
        <w:trPr>
          <w:trHeight w:val="129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9000 00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7,5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904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,500</w:t>
            </w:r>
          </w:p>
        </w:tc>
      </w:tr>
      <w:tr>
        <w:trPr>
          <w:trHeight w:val="13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7,5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5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02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86,500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5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02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86,500</w:t>
            </w:r>
          </w:p>
        </w:tc>
      </w:tr>
      <w:tr>
        <w:trPr>
          <w:trHeight w:val="5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10 01 0000 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9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2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59,500</w:t>
            </w:r>
          </w:p>
        </w:tc>
      </w:tr>
      <w:tr>
        <w:trPr>
          <w:trHeight w:val="3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30 01 0000 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9,400</w:t>
            </w:r>
          </w:p>
        </w:tc>
      </w:tr>
      <w:tr>
        <w:trPr>
          <w:trHeight w:val="360" w:hRule="atLeast"/>
        </w:trPr>
        <w:tc>
          <w:tcPr>
            <w:tcW w:w="2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40 01 0000 12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3,5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8,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7,6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41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1,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1,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7,300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42 01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77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0,3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6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9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5,6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6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600</w:t>
            </w:r>
          </w:p>
        </w:tc>
      </w:tr>
      <w:tr>
        <w:trPr>
          <w:trHeight w:val="5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60 00 0000 13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600</w:t>
            </w:r>
          </w:p>
        </w:tc>
      </w:tr>
      <w:tr>
        <w:trPr>
          <w:trHeight w:val="54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065 05 0000 13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5,600</w:t>
            </w:r>
          </w:p>
        </w:tc>
      </w:tr>
      <w:tr>
        <w:trPr>
          <w:trHeight w:val="3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99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995 05 0000 13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99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042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0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06,3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2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2050 05 0000 4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2053 05 0000 4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4 060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 421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0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06,300</w:t>
            </w:r>
          </w:p>
        </w:tc>
      </w:tr>
      <w:tr>
        <w:trPr>
          <w:trHeight w:val="5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1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47,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8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87,200</w:t>
            </w:r>
          </w:p>
        </w:tc>
      </w:tr>
      <w:tr>
        <w:trPr>
          <w:trHeight w:val="10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95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48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48,700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5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03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038,500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2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00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25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800</w:t>
            </w:r>
          </w:p>
        </w:tc>
      </w:tr>
      <w:tr>
        <w:trPr>
          <w:trHeight w:val="10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70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7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70,300</w:t>
            </w:r>
          </w:p>
        </w:tc>
      </w:tr>
      <w:tr>
        <w:trPr>
          <w:trHeight w:val="10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1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70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7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70,300</w:t>
            </w:r>
          </w:p>
        </w:tc>
      </w:tr>
      <w:tr>
        <w:trPr>
          <w:trHeight w:val="15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06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76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762,2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6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0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08,100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13000 00 0000 00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9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13050 05 0000 4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8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425,5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85,5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76,500</w:t>
            </w:r>
          </w:p>
        </w:tc>
      </w:tr>
      <w:tr>
        <w:trPr>
          <w:trHeight w:val="49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00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Кодексом РФ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1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3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3,300</w:t>
            </w:r>
          </w:p>
        </w:tc>
      </w:tr>
      <w:tr>
        <w:trPr>
          <w:trHeight w:val="78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5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6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</w:tr>
      <w:tr>
        <w:trPr>
          <w:trHeight w:val="23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</w:tr>
      <w:tr>
        <w:trPr>
          <w:trHeight w:val="78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7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1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4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8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</w:tr>
      <w:tr>
        <w:trPr>
          <w:trHeight w:val="13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8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84 01 0000 14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8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10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lang w:eastAsia="ru-RU"/>
              </w:rPr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13 01 0000 14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30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33 01 0000 14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,3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5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500</w:t>
            </w:r>
          </w:p>
        </w:tc>
      </w:tr>
      <w:tr>
        <w:trPr>
          <w:trHeight w:val="108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40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4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000</w:t>
            </w:r>
          </w:p>
        </w:tc>
      </w:tr>
      <w:tr>
        <w:trPr>
          <w:trHeight w:val="15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4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1,0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700</w:t>
            </w:r>
          </w:p>
        </w:tc>
      </w:tr>
      <w:tr>
        <w:trPr>
          <w:trHeight w:val="18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,7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7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</w:tr>
      <w:tr>
        <w:trPr>
          <w:trHeight w:val="129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200</w:t>
            </w:r>
          </w:p>
        </w:tc>
      </w:tr>
      <w:tr>
        <w:trPr>
          <w:trHeight w:val="78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9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900</w:t>
            </w:r>
          </w:p>
        </w:tc>
      </w:tr>
      <w:tr>
        <w:trPr>
          <w:trHeight w:val="130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0,9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2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</w:tr>
      <w:tr>
        <w:trPr>
          <w:trHeight w:val="15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,000</w:t>
            </w:r>
          </w:p>
        </w:tc>
      </w:tr>
      <w:tr>
        <w:trPr>
          <w:trHeight w:val="181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Ф, иной организацией, действующей от имени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4,300</w:t>
            </w:r>
          </w:p>
        </w:tc>
      </w:tr>
      <w:tr>
        <w:trPr>
          <w:trHeight w:val="130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9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Ф, государственной корпораци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4,3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709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5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54,300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00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030 05 0000 14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7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032 05 0000 140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120 00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Ф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000</w:t>
            </w:r>
          </w:p>
        </w:tc>
      </w:tr>
      <w:tr>
        <w:trPr>
          <w:trHeight w:val="10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3 01 0000 14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49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9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,000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1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00</w:t>
            </w:r>
          </w:p>
        </w:tc>
      </w:tr>
      <w:tr>
        <w:trPr>
          <w:trHeight w:val="18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9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7 05050 05 0000 18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70 963,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6 390,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6 488,1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 963,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6 390,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6 488,1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1500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89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9 196,1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7 485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9 846,600</w:t>
            </w:r>
          </w:p>
        </w:tc>
      </w:tr>
      <w:tr>
        <w:trPr>
          <w:trHeight w:val="5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077 00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9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077 05 0000 15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9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077 05 2001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развитие системы газоснабжения населенных пунктов Тверской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29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 54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 55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 678,9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 54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 55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 678,900</w:t>
            </w:r>
          </w:p>
        </w:tc>
      </w:tr>
      <w:tr>
        <w:trPr>
          <w:trHeight w:val="207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12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22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67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919,400</w:t>
            </w:r>
          </w:p>
        </w:tc>
      </w:tr>
      <w:tr>
        <w:trPr>
          <w:trHeight w:val="181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6 89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7 45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2 342,900</w:t>
            </w:r>
          </w:p>
        </w:tc>
      </w:tr>
      <w:tr>
        <w:trPr>
          <w:trHeight w:val="208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42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42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416,600</w:t>
            </w:r>
          </w:p>
        </w:tc>
      </w:tr>
      <w:tr>
        <w:trPr>
          <w:trHeight w:val="78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304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00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85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484,9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30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00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 85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 484,900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497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02,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49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902,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 449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 0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 682,800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5 0000 15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 449,1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 078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 682,800</w:t>
            </w:r>
          </w:p>
        </w:tc>
      </w:tr>
      <w:tr>
        <w:trPr>
          <w:trHeight w:val="52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49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6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6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6,800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6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4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08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77,900</w:t>
            </w:r>
          </w:p>
        </w:tc>
      </w:tr>
      <w:tr>
        <w:trPr>
          <w:trHeight w:val="52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7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2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2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23,900</w:t>
            </w:r>
          </w:p>
        </w:tc>
      </w:tr>
      <w:tr>
        <w:trPr>
          <w:trHeight w:val="15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9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7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7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76,600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89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5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9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421,4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64,4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3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3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3,400</w:t>
            </w:r>
          </w:p>
        </w:tc>
      </w:tr>
      <w:tr>
        <w:trPr>
          <w:trHeight w:val="85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6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 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08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085,900</w:t>
            </w:r>
          </w:p>
        </w:tc>
      </w:tr>
      <w:tr>
        <w:trPr>
          <w:trHeight w:val="78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9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9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98,300</w:t>
            </w:r>
          </w:p>
        </w:tc>
      </w:tr>
      <w:tr>
        <w:trPr>
          <w:trHeight w:val="78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22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83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5 18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7 83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6 641,500</w:t>
            </w:r>
          </w:p>
        </w:tc>
      </w:tr>
      <w:tr>
        <w:trPr>
          <w:trHeight w:val="10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66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66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666,700</w:t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002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66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66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666,7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082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25,0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08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25,000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00 2 02 35120 00 0000 15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2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,2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303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90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90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903,800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303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90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90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903,8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46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46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93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6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5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53,200</w:t>
            </w:r>
          </w:p>
        </w:tc>
      </w:tr>
      <w:tr>
        <w:trPr>
          <w:trHeight w:val="55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93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6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5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53,2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8 51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5 25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4 281,600</w:t>
            </w:r>
          </w:p>
        </w:tc>
      </w:tr>
      <w:tr>
        <w:trPr>
          <w:trHeight w:val="2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  бюджетам 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8 51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5 25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4 281,600</w:t>
            </w:r>
          </w:p>
        </w:tc>
      </w:tr>
      <w:tr>
        <w:trPr>
          <w:trHeight w:val="10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85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2,400</w:t>
            </w:r>
          </w:p>
        </w:tc>
      </w:tr>
      <w:tr>
        <w:trPr>
          <w:trHeight w:val="181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6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59 01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5 6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5 667,700</w:t>
            </w:r>
          </w:p>
        </w:tc>
      </w:tr>
      <w:tr>
        <w:trPr>
          <w:trHeight w:val="1005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70 15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13,9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238,5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68,000</w:t>
            </w:r>
          </w:p>
        </w:tc>
      </w:tr>
      <w:tr>
        <w:trPr>
          <w:trHeight w:val="132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14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1,500</w:t>
            </w:r>
          </w:p>
        </w:tc>
      </w:tr>
      <w:tr>
        <w:trPr>
          <w:trHeight w:val="10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5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0 27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3 03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3 039,600</w:t>
            </w:r>
          </w:p>
        </w:tc>
      </w:tr>
      <w:tr>
        <w:trPr>
          <w:trHeight w:val="18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74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1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1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134,000</w:t>
            </w:r>
          </w:p>
        </w:tc>
      </w:tr>
      <w:tr>
        <w:trPr>
          <w:trHeight w:val="181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21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03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1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08,4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690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7,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 064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7,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 064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7,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4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-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203,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7,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5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-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-ные трансферты на капитальный ремонт и ремонт улично-дорожной се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 039,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9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-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-ные трансферты на обеспечение безопасности дорожного движ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9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19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-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423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-ваемые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151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-даваемые бюджетам муниципальных рай-онов (иные межбюджетные трансферты из бюджетов городских и сельских поселений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216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77 957,7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12 964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96 326,860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77 от 23.09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11 от 24.12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"/>
        <w:gridCol w:w="5245"/>
        <w:gridCol w:w="1417"/>
        <w:gridCol w:w="1160"/>
        <w:gridCol w:w="1250"/>
      </w:tblGrid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 106,8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 380,74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 226,081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2,4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2,49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2,49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7,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9,9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9,94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493,4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614,44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586,27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577,9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9,66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9,661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194,4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34,0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36,508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182,1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78,24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880,14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65,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1,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53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17,0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1 240,9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1 935,62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8 473,051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,4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6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6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62,5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4,9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7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 484,7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 636,5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 081,68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4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38,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38,7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0 886,5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 524,07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64,74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9,4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6,3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48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749,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17,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2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2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9,96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26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41 201,8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49 091,1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34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34 807,098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79,5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 692,2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 397,4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 774,3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 401,5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 405,834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 387,4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606,93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606,939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1,6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87,84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87,843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866,6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710,28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716,88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 716,9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 115,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 115,1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716,9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15,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15,1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 360,4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 097,4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 128,6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4,1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18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18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46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4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4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870,4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230,4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261,6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9,9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1,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226,9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226,9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17,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2,7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14,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04,18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26,9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70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18,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18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0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8,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8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,1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.внутренне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1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 52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2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40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03 643,28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97 287,4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34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75 759,922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77 от 23.09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11 от 24.12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 по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 на 2021 год 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"/>
        <w:gridCol w:w="992"/>
        <w:gridCol w:w="567"/>
        <w:gridCol w:w="3594"/>
        <w:gridCol w:w="1268"/>
        <w:gridCol w:w="1268"/>
        <w:gridCol w:w="1268"/>
      </w:tblGrid>
      <w:tr>
        <w:trPr>
          <w:trHeight w:val="4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9 106,8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2 380,7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2 226,08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48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8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-ных органов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3,4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5,7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4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1,1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10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15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5 493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493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08,9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8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2,3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4,6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0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7,1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3,0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8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8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84,5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916,2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095,5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095,58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497,0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76,4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76,4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53,5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28,5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28,5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6,31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7,2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95,91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95,91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68,3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4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68,3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8,6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0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9,3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9,000  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3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1,3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1,3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577,9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679,6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77,9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79,6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9,8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9,8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118,0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79,6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49,7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14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49,7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9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8,4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1,2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2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2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103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33,7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6,6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14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0,49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29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16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10,402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10,4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7,4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 194,4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234,0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236,508  </w:t>
            </w:r>
          </w:p>
        </w:tc>
      </w:tr>
      <w:tr>
        <w:trPr>
          <w:trHeight w:val="20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35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9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25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046,7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74,0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76,50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445,4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3,6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3,6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864,3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9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692,7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61,2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1,5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41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3,9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7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8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1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2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2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7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7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5,6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5,6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4,4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69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15,36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01,3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01,342  </w:t>
            </w:r>
          </w:p>
        </w:tc>
      </w:tr>
      <w:tr>
        <w:trPr>
          <w:trHeight w:val="14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41,19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95,1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95,114  </w:t>
            </w:r>
          </w:p>
        </w:tc>
      </w:tr>
      <w:tr>
        <w:trPr>
          <w:trHeight w:val="50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48,19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02,1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02,1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79,9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3,0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3,0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4,21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2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2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3,9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0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050  </w:t>
            </w:r>
          </w:p>
        </w:tc>
      </w:tr>
      <w:tr>
        <w:trPr>
          <w:trHeight w:val="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44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4,1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4,1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1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1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2,58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8,5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28  </w:t>
            </w:r>
          </w:p>
        </w:tc>
      </w:tr>
      <w:tr>
        <w:trPr>
          <w:trHeight w:val="11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182,1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78,2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880,1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21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7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7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17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17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2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8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6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4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1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2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4 "Обеспечение правопорядка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пецпроверки объекта информатизации Администрации Конаковского район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1 240,9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1 935,62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8 473,05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9,4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15,4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15,4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13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83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 , для формирования здорового  образ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4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23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3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1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9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16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7 484,7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15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 484,7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 484,7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5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80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12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5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1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4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 485,7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 506,3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10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8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3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12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12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34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1,4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1,4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1,4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64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3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38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23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2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4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21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1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1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0 886,5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 524,0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64,74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9,4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9,4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9,4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21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34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34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34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3,0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6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1,1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,4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5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6,3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4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4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8 749,8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749,8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749,8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5,70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2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2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2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774,1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9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00,2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00,2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00,2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2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lang w:eastAsia="ru-RU"/>
              </w:rPr>
            </w:pPr>
            <w:r>
              <w:rPr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2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6,65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6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8,0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30,8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0,6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0,6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5,6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7,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7,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7,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8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8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8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15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4,7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7,8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8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1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1,964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41 201,8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49 091,1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34 807,09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0 079,50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 355,0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 355,0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 441,6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01,6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01,6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01,6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3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41,7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68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68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68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4,4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4,4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4,4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2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2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2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93 774,3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7 646,91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7 646,91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3 958,21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7 762,9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4 177,8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91,7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91,7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91,7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54,9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54,9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54,9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101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64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13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31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11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7,4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7,4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7,4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8,69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8,69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8,69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8 387,4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1 606,9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1 606,93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421,3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421,3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 678,4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879,5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879,5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128,5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128,5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128,5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7,3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7,3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7,3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39,6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39,6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39,6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34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733,94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733,94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733,94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454,5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454,5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893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561,0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</w:tr>
      <w:tr>
        <w:trPr>
          <w:trHeight w:val="3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3,3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8,3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8,3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07,1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07,1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04,5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</w:tr>
      <w:tr>
        <w:trPr>
          <w:trHeight w:val="23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02,52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9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9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10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5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</w:tr>
      <w:tr>
        <w:trPr>
          <w:trHeight w:val="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4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учреждениях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6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4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801,6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387,8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387,8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40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44,3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44,3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7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44,3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3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3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3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58,8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39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5,89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7,3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4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8,5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26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0,5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0,2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2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3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рганизаций и земельного нало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3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1 866,6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6 710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6 716,88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71,0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71,0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71,0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377,9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4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8,0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52,6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6,7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48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17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4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2,2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36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4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4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4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795,5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16,1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16,1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75,7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0,4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31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83,9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0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0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716,9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716,9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716,9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716,9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39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92,06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02,6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6,2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7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9 360,4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9 097,4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8 128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4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4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870,4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4 230,4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261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15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1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619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1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1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1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431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3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42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1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14,4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04,1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9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3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9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40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03643,281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97287,479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75759,922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77 от 23.09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11 от 24.12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 местного бюджета 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1 год  и на плановый период 2022 и 2023 годов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67"/>
        <w:gridCol w:w="425"/>
        <w:gridCol w:w="567"/>
        <w:gridCol w:w="992"/>
        <w:gridCol w:w="567"/>
        <w:gridCol w:w="3108"/>
        <w:gridCol w:w="1145"/>
        <w:gridCol w:w="1134"/>
        <w:gridCol w:w="1134"/>
      </w:tblGrid>
      <w:tr>
        <w:trPr>
          <w:trHeight w:val="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97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ено по бюджету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ено по бюджету 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ено по бюджету 2023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7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1 311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0 827,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3 667,757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9 904,4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6 870,7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6 716,0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-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3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5 493,4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493,4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08,9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8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8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2,3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4,6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0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7,1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3,0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8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8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84,5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916,2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095,5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095,58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497,0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76,4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76,4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53,5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28,5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28,50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6,3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7,2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95,9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95,9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1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68,3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52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68,3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8,6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0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9,3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9,000  </w:t>
            </w:r>
          </w:p>
        </w:tc>
      </w:tr>
      <w:tr>
        <w:trPr>
          <w:trHeight w:val="2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3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1,3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1,37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1 737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453,5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456,09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3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89,6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293,5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296,09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536,5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864,3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4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692,7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61,2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1,5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9,1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2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2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2,8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1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2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2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7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7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1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1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1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44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3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1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1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2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1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6,000  </w:t>
            </w:r>
          </w:p>
        </w:tc>
      </w:tr>
      <w:tr>
        <w:trPr>
          <w:trHeight w:val="23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1,5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182,1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78,2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880,1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6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-т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15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7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7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17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17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8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72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4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49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рограмма 4 "Обеспечение правопорядка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пецпроверки объекта информатизации Администрации Конаковского района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0 301,3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0 941,7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7 479,15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10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 , для формирования здорового  образа жизн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8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3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28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7 484,7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 484,7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29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 484,7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5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5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2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9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 485,7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 506,3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62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109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1,4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1,4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1,4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45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6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6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7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28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4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31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2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4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120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4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0 886,5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 524,0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64,74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9,4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9,4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9,4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3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3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3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3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6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1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,4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5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6,3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4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4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8 749,8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749,8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749,8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5,7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2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2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2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-венного (муниципального) имуще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4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-венного (муниципального) имуще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774,1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4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00,2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00,2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-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00,2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2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6,6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6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8,0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-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30,8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4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-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0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0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5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0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7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4,7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7,8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8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1,9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1,9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рганизаций и земельного налог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1 666,0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9 125,8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9 132,44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7 733,9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733,9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733,9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733,9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454,5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454,5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893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</w:tr>
      <w:tr>
        <w:trPr>
          <w:trHeight w:val="3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561,0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3,3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8,3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8,3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07,1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2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07,1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2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04,5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</w:tr>
      <w:tr>
        <w:trPr>
          <w:trHeight w:val="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02,5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</w:tr>
      <w:tr>
        <w:trPr>
          <w:trHeight w:val="33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9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9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18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5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4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14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2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24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044,3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630,5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630,5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44,3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44,3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1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44,3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3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3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3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58,8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58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-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5,8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7,3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8,5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0,5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0,2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2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3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рганизаций и земельного налог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3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1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795,5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795,5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16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16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4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-т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75,7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0,4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83,9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0,4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0,4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39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716,9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716,9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716,9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716,9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39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45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11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92,0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34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15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3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19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-льных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02,6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6,2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29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24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4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0 265,7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1 430,7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 46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4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4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39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203,7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563,7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594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2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22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-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109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-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1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1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1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1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13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44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2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4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39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7,4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7,4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7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4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3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80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28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1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-ченных доходов и (или) возмещение фактически понесенных затра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3,4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55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5,7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4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3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1,1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1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7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44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10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195,5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573,1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573,1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457,1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457,1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457,1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48,2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24,8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24,8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74,0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8,5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8,582  </w:t>
            </w:r>
          </w:p>
        </w:tc>
      </w:tr>
      <w:tr>
        <w:trPr>
          <w:trHeight w:val="46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81,0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25,5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25,58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79,9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3,0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3,0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8,6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2,4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6,5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6,51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4,1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8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4,1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2,5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40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8,5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28  </w:t>
            </w:r>
          </w:p>
        </w:tc>
      </w:tr>
      <w:tr>
        <w:trPr>
          <w:trHeight w:val="6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8,9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5,6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1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7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1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20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1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21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4 145,1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3 619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28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619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19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9,8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9,8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60,1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49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41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49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98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8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8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</w:tr>
      <w:tr>
        <w:trPr>
          <w:trHeight w:val="4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1,2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2,600  </w:t>
            </w:r>
          </w:p>
        </w:tc>
      </w:tr>
      <w:tr>
        <w:trPr>
          <w:trHeight w:val="4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10,4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47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10,4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</w:tr>
      <w:tr>
        <w:trPr>
          <w:trHeight w:val="26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7,4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0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01 866,0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10 157,3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95 789,45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1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26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79 535,7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89 965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75 674,65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0 079,5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 355,0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 355,0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19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 441,6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01,6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01,6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01,6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-т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7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2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2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27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1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41,7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68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68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68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4,4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4,4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4,4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2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2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2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93 774,3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7 646,9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7 646,9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35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3 958,2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7 762,9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4 177,834  </w:t>
            </w:r>
          </w:p>
        </w:tc>
      </w:tr>
      <w:tr>
        <w:trPr>
          <w:trHeight w:val="10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2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91,7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91,7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91,7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54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54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54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12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122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64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3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26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4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7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7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7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8,6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8,6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8,6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0 653,5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421,3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421,3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39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 678,4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879,5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879,5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128,5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128,5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128,5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7,3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7,3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7,3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2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39,6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39,6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48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39,6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27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13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1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учреждениях дополнительного образовани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071,0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71,0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71,0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71,0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-льной власти Конаковского район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377,9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13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8,0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52,6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6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3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48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41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2,2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13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4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4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4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9 09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6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014,4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304,1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14,4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04,1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40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4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па-льных) услуг (выполнение рабо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9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33,7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6,6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1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0,4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240" w:hRule="atLeast"/>
        </w:trPr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7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03 643,281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1 597 287,47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1 575 759,922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77 от 23.09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11 от 24.12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год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57"/>
        <w:gridCol w:w="4497"/>
        <w:gridCol w:w="1275"/>
        <w:gridCol w:w="1160"/>
        <w:gridCol w:w="1234"/>
      </w:tblGrid>
      <w:tr>
        <w:trPr>
          <w:trHeight w:val="46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ено по бюджету 2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ено по бюджету 202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ено по бюджету 2022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644 727,223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71 160,128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34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51 928,56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92 994,4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10 080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34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95 789,45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 021,71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7 358,9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 064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 441,6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01,6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01,6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01,6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938,3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71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41,7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68,2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68,2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68,2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-пальных дошко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7 646,91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3 958,21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7 762,9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4 177,834  </w:t>
            </w:r>
          </w:p>
        </w:tc>
      </w:tr>
      <w:tr>
        <w:trPr>
          <w:trHeight w:val="49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16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16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16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91,74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91,74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91,74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54,9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54,9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54,9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-венных и муниципа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21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64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4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648,24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893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893,3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905,34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106,4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106,4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128,5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128,5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128,5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7,38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7,38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7,38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39,6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39,6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39,6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22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499,0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499,0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69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377,92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29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8,01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52,68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6,73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48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11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6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2,2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7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4,74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4,74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4,74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5 543,09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3 147,7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3 147,77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543,09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147,7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147,77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39,69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92,06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02,6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6,2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826,14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032,6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032,67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454,56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454,56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893,5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561,0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2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3,3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8,3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8,3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07,10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07,10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04,57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</w:tr>
      <w:tr>
        <w:trPr>
          <w:trHeight w:val="34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02,52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96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-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96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10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50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46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6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 «Развитие транспортного комплекса  и дорожного хозяйства Конаковского района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9 547,28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8 781,46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5 318,88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9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9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 484,75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5,3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20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9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 485,79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 506,3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15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1,40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1,40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1,40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20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112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1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7,4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2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69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3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1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9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93,200  </w:t>
            </w:r>
          </w:p>
        </w:tc>
      </w:tr>
      <w:tr>
        <w:trPr>
          <w:trHeight w:val="20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9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36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органов местного самоуправле-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9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17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олодежь Конаковского района» на 2021-202г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30,53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831,85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971,3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0,53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31,85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71,3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52,63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9,8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9,8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3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3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3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28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7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31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58,84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16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5,89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7,33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8,5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0,5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0,27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28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3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3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1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1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1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701,22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1,93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1,93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8,0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0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31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61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1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84,13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84,13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2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2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2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8,69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8,69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8,69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учреждениях дополните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рограмма 4 "Обеспечение правопорядка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7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пецпроверки объекта информатизации Администрации Конаковск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ь-ства в Конаковском районе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3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3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31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-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25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73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8 749,85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749,85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5,70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2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2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2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774,14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17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00,26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00,26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00,26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28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6,65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62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8,02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30,89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6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6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0,6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0,6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5,6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7,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7,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7,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8 916,05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6 127,35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3 831,35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 961,91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779,46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 837,93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864,30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48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692,79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61,20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1,59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3,96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2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2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7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71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86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13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1,94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1,94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1,94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16,1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22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75,72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0,49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83,92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0,4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0,4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2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2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70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70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49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35,93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9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2,94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9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3,34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7,45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59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5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8,1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99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2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4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1 382,1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350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995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22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3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32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42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12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41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7,1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7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9,8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8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2,37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4,68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0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7,18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3,09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3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83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83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 647,81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 279,71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 279,71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20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3,43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9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5,76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4,6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1,11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107,17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11,7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11,759  </w:t>
            </w:r>
          </w:p>
        </w:tc>
      </w:tr>
      <w:tr>
        <w:trPr>
          <w:trHeight w:val="60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95,00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099,5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099,59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931,9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0,0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0,03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0,53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7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7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92,5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5,56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5,56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20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33,7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6,64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-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0,49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52,901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</w:tr>
      <w:tr>
        <w:trPr>
          <w:trHeight w:val="34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52,90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74,63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51,9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200  </w:t>
            </w:r>
          </w:p>
        </w:tc>
      </w:tr>
      <w:tr>
        <w:trPr>
          <w:trHeight w:val="92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6,359 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0,705 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0,705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03 643,281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97 287,479 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2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75 759,922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77 от 23.09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11 от 24.12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бюджетных ассигнований, направляемый на исполнение публичных нормативных обязательств на 2021 год и на плановый период 2022 и 2023 годов</w:t>
      </w:r>
    </w:p>
    <w:tbl>
      <w:tblPr>
        <w:tblW w:w="15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89"/>
        <w:gridCol w:w="1240"/>
        <w:gridCol w:w="1187"/>
        <w:gridCol w:w="1276"/>
        <w:gridCol w:w="1276"/>
        <w:gridCol w:w="1559"/>
        <w:gridCol w:w="662"/>
        <w:gridCol w:w="189"/>
        <w:gridCol w:w="991"/>
        <w:gridCol w:w="960"/>
        <w:gridCol w:w="2018"/>
      </w:tblGrid>
      <w:tr>
        <w:trPr>
          <w:trHeight w:val="350" w:hRule="atLeast"/>
        </w:trPr>
        <w:tc>
          <w:tcPr>
            <w:tcW w:w="5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</w:t>
            </w:r>
          </w:p>
        </w:tc>
      </w:tr>
      <w:tr>
        <w:trPr>
          <w:trHeight w:val="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ru-RU"/>
              </w:rPr>
              <w:t>п\п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визиты нормативно-правового акта</w:t>
            </w:r>
          </w:p>
        </w:tc>
      </w:tr>
      <w:tr>
        <w:trPr>
          <w:trHeight w:val="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100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24,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1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12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5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111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Собрания депутатов Конаковского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11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3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 утверждении Положения о наградах в МО "Конаковский район Тверской области,  Положения о присвоении звания «Почетный гражданин Конаковского района» и Положения о Почетной грамоте и Благодарности Главы Конаковского района</w:t>
            </w:r>
          </w:p>
        </w:tc>
      </w:tr>
      <w:tr>
        <w:trPr>
          <w:trHeight w:val="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3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он Твер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12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ЗО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950,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6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6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77 от 23.09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5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Конаковского района № 211 от 24.12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 по обращениям, поступающим к депутатам Собрания депутатов Конаковского района на 2021год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92"/>
        <w:gridCol w:w="2835"/>
        <w:gridCol w:w="992"/>
        <w:gridCol w:w="4111"/>
      </w:tblGrid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у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ъекты финансирования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,  тыс.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удяков В.Н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Селих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ные работы по замене окон в помещениях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лодина Л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2 д. Вахо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ульев.Изготовление и установка жалюз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елезнова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3 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ремонтных работ в столов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2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ова С.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№2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2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месителей с душевыми насадками, шкафов для одежды персонала, халатов для персонала, раковины для обработки овощей на пищеблок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жарных лестниц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7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двального помеще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льичев С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0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(приобретение и установка) оконных блок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9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ишин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0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упка детских стульев в музыкальный зал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7 г.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пластиковых окон на лестничных пролетах зда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1 ЦРР г.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шкафа для хлеба, противни для запекания в духовом шкафу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ыжова Т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0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ООШ  д.Старое Ме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системы аварийного освещения зда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 с.Завид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4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монтажные работы (приобретение и установка светильников)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влов Л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колесной бензокосилки, светильников уличного освещения, керамогранитной плитки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2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теневого навеса на прогулочном участке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феева Т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6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мещения канцелярии                        Приобретение светодиодных ламп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3 п. 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3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 в спортзале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матказина М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ос. Оз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ных блоков</w:t>
            </w:r>
          </w:p>
        </w:tc>
      </w:tr>
      <w:tr>
        <w:trPr>
          <w:trHeight w:val="7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атериалов и выполнение работ по замене полового покрытия в классе: линолеум, клей контактный для линолеума и ковролина, грунтовка под контактный кле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Щурин Д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Руч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3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монтаж теневого навес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аренко Т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2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2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6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7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рылец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Старое Ме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электромясорубки и детских полотенец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лов в начальных классах (выполнение работ по демонтажу и замене линолеума)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ышева С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с. Завид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светильников в столов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Мокш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орозильной камеры для пищеблок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Рад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ягкого инвентар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Гор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основных средств (пылесосы, перфоратор, овощерезка)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геева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У РМЦ ДК «Современник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0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рециркулятор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КУ ЦМП «Иволг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У «Конаковская МЦ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ешков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Гор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ные работы санузла в младшей группе №1</w:t>
            </w:r>
          </w:p>
        </w:tc>
      </w:tr>
      <w:tr>
        <w:trPr>
          <w:trHeight w:val="6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рпов Д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Мокш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6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кнопки тревожной сигнализации Росгварди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Изо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4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зготовление и монтаж дверей ПВХ в помещении детского сада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9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работ по замене пролетов ограждения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4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шняков А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(приобретение и установка) окон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ыков Г.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2 д. Вахо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абинета №1.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ебели для групп №№ 1, 2, 3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НОШ п. 2-е Мох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ные работы по утеплению и обшивке фасада здания школ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рлицин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портивного инвентар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3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монтаж теневого навес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хайлова С.С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ульев для учительск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2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теневого навеса на прогулочном участке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Новозавидовс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ейменов И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п. 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ru-RU"/>
              </w:rPr>
              <w:t>Приобретение линолеума для замены в 2-х группах. Приобретение мясорубки для пищеблока</w:t>
            </w: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00,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4">
    <w:name w:val="Основной шрифт абзаца4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70">
    <w:name w:val="xl17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6FAFB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suppressAutoHyphens w:val="false"/>
      <w:spacing w:before="280" w:after="28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575B8F3C2A5E090727F4C2F9420F3EFA57DB11BB34A884472A80A914C1A9D49008BFAE9C731D1B4249jD2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0:00Z</dcterms:created>
  <dc:creator>User</dc:creator>
  <dc:description/>
  <dc:language>en-US</dc:language>
  <cp:lastModifiedBy/>
  <cp:lastPrinted>2021-09-24T14:36:00Z</cp:lastPrinted>
  <dcterms:modified xsi:type="dcterms:W3CDTF">2021-09-24T13:39:52Z</dcterms:modified>
  <cp:revision>21</cp:revision>
  <dc:subject/>
  <dc:title>                                                                                                                              </dc:title>
</cp:coreProperties>
</file>