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1362783157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168215527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172205779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1536690263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