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788107830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2137869191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1184104963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