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031236438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090281296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9651507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598936331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