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аренды земельного участка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ей 38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06.10.2015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02001:144 площадью 46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Местоположение</w:t>
      </w:r>
      <w:r>
        <w:rPr>
          <w:sz w:val="24"/>
          <w:szCs w:val="24"/>
        </w:rPr>
        <w:t>: Тверская область, Конаковский район, Вахонинское сельское поселение, д.Шуклово, ул.Рябиновая, район д.1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6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220 рублей, задаток должен поступить на расчетный счет организатора торгов не позднее  19.10.2015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546 от 09.12.2013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</w:t>
      </w:r>
      <w:r>
        <w:rPr>
          <w:sz w:val="24"/>
          <w:szCs w:val="24"/>
        </w:rPr>
        <w:t>КБК  61911105013100000120, ОКТМО 28630404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21.10.2015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18 сентября  2015 года по 19 октября 2015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19 октября 2015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21 октября 2015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1 октябр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5г. по месту проведения торгов. Победителем торгов признается участник торгов, предложивший   наибольший размер арендной платы в год.</w:t>
      </w:r>
    </w:p>
    <w:sectPr>
      <w:type w:val="nextPage"/>
      <w:pgSz w:w="11906" w:h="16838"/>
      <w:pgMar w:left="1364" w:right="424" w:gutter="0" w:header="0" w:top="218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5-02-11T15:15:00Z</cp:lastPrinted>
  <dcterms:modified xsi:type="dcterms:W3CDTF">2014-01-13T08:53:00Z</dcterms:modified>
  <cp:revision>3</cp:revision>
  <dc:subject/>
  <dc:title>Управление  архитектуры </dc:title>
</cp:coreProperties>
</file>