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КОНАКОВСКОГО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____.__________.2022                              г</w:t>
      </w:r>
      <w:r>
        <w:rPr>
          <w:rFonts w:cs="Times New Roman" w:ascii="Times New Roman" w:hAnsi="Times New Roman"/>
          <w:sz w:val="28"/>
          <w:szCs w:val="28"/>
        </w:rPr>
        <w:t xml:space="preserve">. Конаково </w:t>
      </w:r>
      <w:r>
        <w:rPr>
          <w:rFonts w:cs="Times New Roman" w:ascii="Times New Roman" w:hAnsi="Times New Roman"/>
        </w:rPr>
        <w:t xml:space="preserve">                                              № 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муниципального образования «Конаковский район» Тверской области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1-2025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Кон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6.12.2021г. № 297 «О внесении изменений и дополнений в решение Собрания депутатов Конаковского района от 24.12.2020 г. № 211                         «О бюджете Конаковского района на 2021 год и на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остановлением Администрации Конаковского района Тверской области от 31.08.2017 № 439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Конако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Конаковского муниципального района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«Об утверждении муниципальной программы муниципального образования «Конаковский район» Тверской област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(далее – Постановления,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наименовании и по тексту Постановления и муниципальной программы слова «муниципальное образование «Конаковский район» Тверской области» исключить.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 Паспорте муниципальной программы строку «Объемы и источники финансирования муниципальной программы по годам ее реализации в разрезе подпрограммы» изложить в новой редакции (приложение 1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 2 </w:t>
      </w:r>
      <w:r>
        <w:rPr>
          <w:rFonts w:cs="Times New Roman" w:ascii="Times New Roman" w:hAnsi="Times New Roman"/>
          <w:bCs/>
          <w:sz w:val="28"/>
          <w:szCs w:val="28"/>
        </w:rPr>
        <w:t>Раздела 3 муниципальной программы  «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 (приложение 2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одраздел 3 Раздела 3 муниципальной программы «Объем финансовых ресурсов, необходимый для реализации подпрограммы» изложить в новой редакции (приложение 3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 Приложение к муниципальной программе «Характеристика муниципальной программы МО «Конаковский район» Тверской област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изложить в новой редакции (приложение 4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ы 1.1,1.2,1.3,1.4 Постановления Администрации Конаковского района Тверской области от 23.11.2021 № 971 «О внесении изменений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муниципального образования «Конаковский район» Тверской област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21-2025 годы» признать утратившими си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с 17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.2021, подлежит размещению на официальном сайте Конаковского муниципального района Тверской области.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                                                                               </w:t>
      </w:r>
    </w:p>
    <w:p>
      <w:pPr>
        <w:pStyle w:val="Style19"/>
        <w:tabs>
          <w:tab w:val="clear" w:pos="709"/>
          <w:tab w:val="left" w:pos="0" w:leader="none"/>
        </w:tabs>
        <w:ind w:left="0" w:firstLine="567"/>
        <w:jc w:val="both"/>
        <w:rPr>
          <w:rFonts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1106" w:top="1162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</w:t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Тверской области                                                                               В.И. Смитю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    Н.В. Васи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                                                               Н.И. Мала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А.Г. 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С.Н. Дво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                                                                                 Н.В. Ши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                                                                        Ю.Н. Боров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, отдел жилищно-коммунального хозяйства, отдел бухгалтерского учёта и отчётности, Управление финансов, отдел экономики, Пресслужб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1106" w:top="1162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Style15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 №______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3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1"/>
        <w:gridCol w:w="6262"/>
      </w:tblGrid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1-2025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6 519,1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 Источник финансирования муниципальной программы – бюджет Конаковского район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–77 965,392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– 7 553,8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– 1000,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 год – 0,000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од – 0,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284" w:top="540" w:footer="0" w:bottom="568"/>
          <w:pgNumType w:fmt="decimal"/>
          <w:formProt w:val="false"/>
          <w:textDirection w:val="lrTb"/>
          <w:docGrid w:type="default" w:linePitch="240" w:charSpace="4294960742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spacing w:before="0" w:after="120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 №______</w:t>
      </w:r>
    </w:p>
    <w:p>
      <w:pPr>
        <w:pStyle w:val="Normal"/>
        <w:tabs>
          <w:tab w:val="clear" w:pos="709"/>
          <w:tab w:val="left" w:pos="8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 Мероприятия подпрограммы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«Учет обращений граждан проживающих в жилых домах ПУ-28 гп. п. Козлово, переведенных с центрального отопления на индивидуальное»;</w:t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 «Перевод жилых домов ПУ-28 гп. п. Козлово с центрального отопления на индивидуальное»;</w:t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 «Газификация населенных пунктов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тивное мероприятие 1.004 </w:t>
      </w:r>
      <w:r>
        <w:rPr>
          <w:rFonts w:cs="Times New Roman" w:ascii="Times New Roman" w:hAnsi="Times New Roman"/>
          <w:sz w:val="28"/>
          <w:szCs w:val="28"/>
        </w:rPr>
        <w:t>«Газифицикация населенных пунктов Конаковского район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тивное мероприятие 1.005 «Учет обращений граждан по обеспечению теплоснабжения </w:t>
      </w:r>
      <w:r>
        <w:rPr>
          <w:rFonts w:cs="Times New Roman" w:ascii="Times New Roman" w:hAnsi="Times New Roman"/>
          <w:sz w:val="28"/>
          <w:szCs w:val="28"/>
        </w:rPr>
        <w:t>жилых домов п. Первое Ма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тивное мероприятие 1.006 «Выполнение запланированных мероприятий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7 «Расходы на 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8 «Проведение капитального ремонта объектов теплоэнергетических комплексов за счет средств бюджета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дминистративное мероприятие 1.009 «Реализация инвестиционных проектов развития системы газоснабжения».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1 «Мероприятия по поддержке муниципальных унитарных предприятий Конаковского муниципального района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истема горячего водоснабжения с. Городня Конаковского района Тверской области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3 «Осуществление контроля за качеством выполнения работ по реконструкции системы теплоснабжения в  с. Дмитрова Гора Дмитровогорского  сельского поселения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4 «Осуществление контроля за качеством выполнения работ по реконструкции системы теплоснабжения в  с. Городня Городенского  сельского поселения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5 «Завершение проекта «Реконструкция системы теплоснабжения в с. Городня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 «Выполнение работ по объектам теплоэнергетического комплекса с. Городня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 «Выполнение работ по объектам теплоэнергетического комплекса с. Селихово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 «Расходы на модернизацию объектов теплоэнергетических комплексов Конаковского район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9 «Поставка автономной модульной теплогенераторной мощности по адресу: ул. Стадиона, 1/1, гп. п. Козлово Конаковский р-н, Тверская обл.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0 «Разработка ПСД на реконструкцию систем теплоснабжений поселений Конаковского района»;</w:t>
      </w:r>
    </w:p>
    <w:p>
      <w:pPr>
        <w:pStyle w:val="Style15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1 «Работа с обращениями граждан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12 «Реконструкция системы теплоснабжения в                         с. Дмитрова Гора Конаковского района Тверской области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284" w:top="540" w:footer="0" w:bottom="568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от «____» ______2022 г.  №______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3. Объем финансовых ресурсов, необходимый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 86 519,19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по годам ее реализации в разрезе задач, представлен в таблиц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276"/>
        <w:gridCol w:w="992"/>
        <w:gridCol w:w="993"/>
        <w:gridCol w:w="992"/>
        <w:gridCol w:w="850"/>
        <w:gridCol w:w="1134"/>
      </w:tblGrid>
      <w:tr>
        <w:trPr>
          <w:trHeight w:val="1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руб.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развитие систем коммунальной инфраструктуры Конаковского района» на 2021 — 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965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53,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 519,193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лучшение состояния объектов жилищного фонда и коммунальной инфраструктуры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965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553,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 519,193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Повышение уровня газификации населенных пунктов Конаковского район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,623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895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3,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49,570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tabs>
          <w:tab w:val="clear" w:pos="709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headerReference w:type="default" r:id="rId7"/>
          <w:type w:val="nextPage"/>
          <w:pgSz w:w="11906" w:h="16838"/>
          <w:pgMar w:left="1701" w:right="849" w:gutter="0" w:header="1106" w:top="1162" w:footer="0" w:bottom="709"/>
          <w:pgNumType w:fmt="decimal"/>
          <w:formProt w:val="false"/>
          <w:textDirection w:val="lrTb"/>
          <w:docGrid w:type="default" w:linePitch="326" w:charSpace="4294960742"/>
        </w:sectPr>
      </w:pPr>
    </w:p>
    <w:p>
      <w:pPr>
        <w:pStyle w:val="Style15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1106" w:top="1162" w:footer="0" w:bottom="709"/>
          <w:formProt w:val="false"/>
          <w:textDirection w:val="lrTb"/>
          <w:docGrid w:type="default" w:linePitch="326" w:charSpace="4294960742"/>
        </w:sectPr>
      </w:pPr>
    </w:p>
    <w:tbl>
      <w:tblPr>
        <w:tblW w:w="2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4"/>
        <w:gridCol w:w="421"/>
        <w:gridCol w:w="342"/>
        <w:gridCol w:w="377"/>
        <w:gridCol w:w="499"/>
        <w:gridCol w:w="49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3726"/>
        <w:gridCol w:w="1113"/>
        <w:gridCol w:w="1140"/>
        <w:gridCol w:w="1160"/>
        <w:gridCol w:w="1240"/>
        <w:gridCol w:w="1140"/>
        <w:gridCol w:w="1020"/>
        <w:gridCol w:w="1160"/>
        <w:gridCol w:w="1240"/>
      </w:tblGrid>
      <w:tr>
        <w:trPr>
          <w:trHeight w:val="97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  <w:bookmarkStart w:id="0" w:name="RANGE!A2%3AZ61"/>
            <w:bookmarkStart w:id="1" w:name="RANGE!A1%3AZ57"/>
            <w:bookmarkStart w:id="2" w:name="RANGE!A2%3AZ61"/>
            <w:bookmarkStart w:id="3" w:name="RANGE!A1%3AZ57"/>
            <w:bookmarkEnd w:id="2"/>
            <w:bookmarkEnd w:id="3"/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  <w:bookmarkStart w:id="4" w:name="RANGE!A2%3AZ64"/>
            <w:bookmarkStart w:id="5" w:name="RANGE!A2%3AZ64"/>
            <w:bookmarkEnd w:id="5"/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21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Приложение № 4                                                                                                к Постановлению Администрации Конаковского района Тверской области                             от                               №           .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9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"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213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"Приложение                                                                                                 к муниципальной программе  Тверской области "Комплексное развитие систем Коммунальной инфраструктуры Конаковского района" на 2021 — 2025 годы</w:t>
            </w:r>
          </w:p>
        </w:tc>
      </w:tr>
      <w:tr>
        <w:trPr>
          <w:trHeight w:val="375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Характеристика   муниципальной   программы  </w:t>
            </w:r>
          </w:p>
        </w:tc>
      </w:tr>
      <w:tr>
        <w:trPr>
          <w:trHeight w:val="375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"Комплексное развитие систем коммунальной инфраструктуры Конаковского района" на 2021 — 2025 годы</w:t>
            </w:r>
          </w:p>
        </w:tc>
      </w:tr>
      <w:tr>
        <w:trPr>
          <w:trHeight w:val="240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наименование муниципальной  программы)</w:t>
            </w:r>
          </w:p>
        </w:tc>
      </w:tr>
      <w:tr>
        <w:trPr>
          <w:trHeight w:val="315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Главный администратор  (администратор) муниципальной  программы    - Администрация Конаковского района Тверской области</w:t>
            </w:r>
          </w:p>
        </w:tc>
      </w:tr>
      <w:tr>
        <w:trPr>
          <w:trHeight w:val="555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министратор и  ответственый исполнитель муниципальной  программы  -Отдел жилищно-коммунального хозяйства Администрации Конаковского района Тверской области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786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  <w:t>Принятые обозначения и сокращения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u w:val="single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999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>1.Программа - муниципальная  программа</w:t>
            </w:r>
          </w:p>
        </w:tc>
      </w:tr>
      <w:tr>
        <w:trPr>
          <w:trHeight w:val="342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999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eastAsia="ru-RU" w:bidi="ar-SA"/>
              </w:rPr>
              <w:t xml:space="preserve">2. Подпрограмма  - подпрограмма муниципальной  программы  </w:t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Коды бюджетной классификации </w:t>
            </w:r>
          </w:p>
        </w:tc>
        <w:tc>
          <w:tcPr>
            <w:tcW w:w="1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иница  измерения</w:t>
            </w:r>
          </w:p>
        </w:tc>
        <w:tc>
          <w:tcPr>
            <w:tcW w:w="5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рограммы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 xml:space="preserve">код администратора  программы 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здел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подраздел</w:t>
            </w:r>
          </w:p>
        </w:tc>
        <w:tc>
          <w:tcPr>
            <w:tcW w:w="3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классификация целевой статьи расхода бюджета</w:t>
            </w:r>
          </w:p>
        </w:tc>
        <w:tc>
          <w:tcPr>
            <w:tcW w:w="1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3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1 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3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 г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на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  достижения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грамма , всего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 965,39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553,8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6 519,19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Цель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Создание системы коммунальной инфраструктуры Конаковского района, отвечающей современным требованиям социально-экономического развития».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проектов комплексного развития системы коммунальной инфраструктуры Конаковского района Тверской области в рамках данной муниципальной программы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«Количество вновь газифицированных жилых домов Конаковского района Тверской области»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3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модернизированных объектов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4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выданных субсидий муниципальным унитарным предприятиям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дпрограмма 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района» 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 965,3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553,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6 519,1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адача  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Повышение уровня газификации населенных пунктов Конаковского  района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69,6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69,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казатель 1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тяженность газопроводов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м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93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1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Учет обращений граждан проживающих в жилых домах ПУ-28 гп. п. Козлово, переведенных с центрального отопления на индивидуальное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b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еревод жилых домов ПУ-28 гп. п. Козлово с центрального отопления на индивидуальное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79,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779,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Количество переведенных жилых домов с центрального отопления на индивидуальное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3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Газификация населенных пунктов Конаковского района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451,2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451,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газифицированных населенных пунктов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4 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Газификация населенных пунктов Конаковского района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b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5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Учет обращений граждан по обеспечению теплоснабжения жилых домов п. Первое Мая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6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запланированных мероприятий»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b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7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асходы на проведение капитального ремонта объектов теплоэнергетических комплексов муниципальных образований Тверской области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1,28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1,2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1.008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роведение капитального ремонта объектов теплоэнергетических комплексов за счет средств бюджета Конаковского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67,8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67,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1.009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ализация инвестиционных проектов развития системы газоснабж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  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1 895,7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553,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,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451,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100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Уровень организации бесперебойного фукнкционирования объектов теплоснабжения и горячего водоснабжения обслуживаемых  МУП «РТС» Конаковский муниципальный район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 2.00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Мероприятия по поддержке муниципальных унитарных предприятий Конаковского района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843,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6843,0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выданных субсидий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 2.002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истема горячего водоснабжения с. Городня Конаковского района Тверской области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600,8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600,8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подключенных к ГВС»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9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3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существление контроля за качеством выполнения работ по реконструкции системы теплоснабжения в с. Дмитрова Гора Дмитровогорского  сельского посел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9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4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существление контроля за качеством выполнения работ по реконструкции системы теплоснабжения в с. Городня Городенского  сельского поселения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2.005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Завершение проекта «Реконструкция системы теплоснабжения в с. Городня»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6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работ по объектам теплоэнергетического комплекса                            с. Городня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81,28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81,2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7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Выполнение работ по объектам теплоэнергетического комплекса                            с. Селихово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,89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,8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S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8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асходы на модернизацию объектов теплоэнергетических комплексов Конаковского района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51,8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51,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9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Мероприятие 2.009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Поставка автономной модульной теплогенераторной мощности по адресу: ул. Стадиона, 1/1, гп. п. Козлово Конаковский р-н, Тверская обл.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77,02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77,0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е доставлено оборудование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Административное мероприятие  2.010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азработка ПСД на реконструкцию систем теплоснабжений поселений Конаковского района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Административное мероприятие 2.011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Работа с обращениями граждан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-1/    нет-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0</w:t>
            </w:r>
          </w:p>
        </w:tc>
        <w:tc>
          <w:tcPr>
            <w:tcW w:w="13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роприятие 2.012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Реконструкция системы теплоснабжения в с. Дмитрова Гора Конаковского района Тверской области»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2,62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402,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494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Количество объектов, на которых выполнены работы»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69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29514" w:type="dxa"/>
            <w:gridSpan w:val="26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continuous"/>
      <w:pgSz w:w="11906" w:h="16838"/>
      <w:pgMar w:left="1701" w:right="849" w:gutter="0" w:header="1106" w:top="1162" w:footer="0" w:bottom="709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7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писок_маркир.2"/>
    <w:basedOn w:val="Normal"/>
    <w:qFormat/>
    <w:pPr>
      <w:widowControl/>
      <w:tabs>
        <w:tab w:val="clear" w:pos="709"/>
        <w:tab w:val="left" w:pos="1021" w:leader="none"/>
      </w:tabs>
      <w:suppressAutoHyphens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48">
    <w:name w:val="xl14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9">
    <w:name w:val="xl14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1">
    <w:name w:val="xl151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0:00Z</dcterms:created>
  <dc:creator>User</dc:creator>
  <dc:description/>
  <cp:keywords/>
  <dc:language>en-US</dc:language>
  <cp:lastModifiedBy>Специалист</cp:lastModifiedBy>
  <cp:lastPrinted>2022-01-18T14:22:00Z</cp:lastPrinted>
  <dcterms:modified xsi:type="dcterms:W3CDTF">2022-01-25T17:49:00Z</dcterms:modified>
  <cp:revision>100</cp:revision>
  <dc:subject/>
  <dc:title/>
</cp:coreProperties>
</file>